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X File Lister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2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X.EXE is an MS-DOS, public domain, dual column sorted fi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lister with two line summary containing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name, number of sub directories, current date/time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les, bytes in files, and free/total space i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DX [drive:][path] [filename] [/options] [&gt;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drive:][path] [filename]  specifies drive, director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/options]  /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d sort by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e sort by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n sort by file nam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s sort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u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i change sor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&gt; file]  redirect output from screen to file or printer (P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ny parameters all files in the default directory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ne parameter all files are listed that correspon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.  The file spec can include * and ?, as used in the DOS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color screen, the files are displayed with different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priority order: &lt;= 2 days old: White, Directory: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den: Red, Executable: Green, Other: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xample is a typical two line summary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 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: DRV_C  Dir: C:\TEMP1  SubDirs: 2   4-20-95 11:5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: 39  Size: 747,472  Free: 1,022,336  Total: 131,813,376  /h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Haluska, 74000.110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