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.COM by Mark Adler  Pasadena, CA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determine the amount of space taken up by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s subdirectories, including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/actual/floppy = 391670/485376/414208 in 8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formation about the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current drive.  The first number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s for all the files.  The second number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ually occupy on the drive they are on.  The thi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e files would take up on a floppy dr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of 512 bytes.  The last number is the number o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otals.  The space taken by the directory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s not computed or included.  DOS does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arguments for drives and directorie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a: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contain wild card characters, but note that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applies to the level in the path where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can be used and the result will be the su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bin \bat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list the files that it finds and produce sub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t processes.  The option for this is "/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ANSI.SYS     COUNTRY.SYS  DISPLAY.SYS 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OPEN.EXE FDISK.COM    KEYB.COM     KEYBOARD.SYS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FUNC.EXE  PRINTER.SYS  REPLACE.EXE  SYS.COM     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EXE    EGA.CPI      LCD.CPI      4201.CPI     5202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.EXE   ASSIGN.COM   ATTRIB.EXE   BACKUP.COM   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.COM   CHKDSK.COM   COMP.COM     DEBUG.COM    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EDLIN.COM    FIND.EXE     GRAFTABL.COM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.EXE     LABEL.COM    MORE.COM     PRINT.COM    RECO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.COM  SHARE.EXE    SORT.EXE     SUBST.EXE   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PIF    BASICA.PIF   MORTGAGE.BAS EXE2BIN.EXE  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EXE     V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OS\FORMA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  SEL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/actual/floppy = 15779/18432/16384 i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/actual/floppy = 671088/724992/685056 in 5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dentation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can try to find matches for a filename in all the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/F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fl \*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d display all *.tex files anywher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 will take options that are preceded by a slash (/)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left to right, processing options and file/path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However, options that are appended to a file/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before that name is processed.  For exampl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same thing as "sz/l \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do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- Turn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- Quiet---turn off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- Do not include subdirectories in total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- Include subdirectori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- Ignor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- Include hidden and system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- Weird---exclude "typical" files, where atyp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that are hidden, system,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- Include typical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- Exclude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- Include backed up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- Find a file---use the last name in to match in subdi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- All files---use *.* in the subdi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n - Change the floppy blocking factor to nnn (default is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- Display version number and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 with or without additional 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command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/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/l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ose commands do is list all the files that have not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et and what subdirectories they are in.  Example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 \            List all fil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fl \name       Find and list all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atch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lb \           List all files on the current drive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l a:          List all atypical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wil \          List all read-only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l            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combinations are possible, of cour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/n128bl d: /s \ /q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 files that need to be backed onl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D:, lists all the files that need to be b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and adds the sizes for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 and its subdirectories, without listing those files.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loppy blocking factor is 128 instead of 51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in effect on a command line until contradi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/n turns off subdirectory searches for d:, but the /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on again for \ and A:.  The /L turns on listing for D: and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/Q turns off listing for A:.  The /B and /128 is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\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 The first lists all the files on the curren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computes the space for all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has no effect.  It is an option left "hungry" for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, since the command line is processed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if no names appear on the command lin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fault name "*.*" is appended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displayed by SZ is always the grand total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, whether it is ind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 is on (/L) and the directory level becomes more that 10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ing is not done for that level (or deeper leve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(level too deep---no files will be listed)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29 May 1988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4 June 1988     Added /F,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SZ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