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TRINGS.LB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software of use, it is requested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nation ($10.00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Royal Crest Dr.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hua, NH  0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receiving your donation, your nam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Registered Users, and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PARKIE RBBS at (603) 888-8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lude an extra $10.00 with your donation,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CSTRINGS.LBR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PARKIE RBBS at the number above for other Sp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release 1.0 of CSTRINGS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C      Contains index/rindex functions to find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 of a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WER C      Contains strlower function to convert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   C      Contains strcat function to concatenate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  C      Contains strlen to return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  C      Contains strcpy to cop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   C      Contains strcmp to compare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C      Contains function right which returns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most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RANS C      Contains strtrans which translates a string based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PER C      Contains strupper to convert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C      Contains function mid which returns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from the middl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LIT C      Contains strsplit which creates two new string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(split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PT  C      Contains strrept which fills a string with a cert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C      Contains function left which return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most character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 C      Contains function centers which center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LANK C      Contains strb,strblf, strbri which place blank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iddle, left side, or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EL   C      Contains strd, strdlf, strdrt which delete por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the middle, left side, or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LL  C      Contains strnull which returns whether a string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S   C      Contains stri, strilf, strirt which insert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the middle, left side, or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EFS  H      Contains macros for strnull, and strtbig (see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nger than 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