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trst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 John Webst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jsmall@las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/Formatting for c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wrap a cstr with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translation/formatting purpos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strm.h and cstrstr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cstrstr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 hw(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 &lt;&lt; "Hello " &lt;&lt; 9 &lt;&lt; "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.printOn(cout) &lt;&lt; endl; // "Hello 9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one, two,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 ints("1 2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 &gt;&gt; one &gt;&gt; two &gt;&gt;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one &lt;&lt; two &lt;&lt; three &lt;&lt; endl; //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cstr must have the preallocated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can be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trstrm.h declares some behind the scene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make the above code possible. Below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ally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cstrstr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 hw(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cstrstream tmp(h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 &lt;&lt; "Hello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intTemp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cstrstream tmp(h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 &lt;&lt; int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cstrstream tmp(h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 &lt;&lt; "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.printOn(cout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one, two,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r ints("1 2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rstream tmp((char *)ints.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 &gt;&gt;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ts.rmv(0,(size_t)(long)tmp.tell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rstream tmp((char *)ints.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 &gt;&gt;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ts.rmv(0,(size_t)(long)tmp.tell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rstream tmp((char *)ints.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 &gt;&gt;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ts.rmv(0,(size_t)(long)tmp.tell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one &lt;&lt; two &lt;&lt; three &lt;&lt; endl; //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cstrstream class is basically an ostrstre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 as its internal streambuf. The "r" in orcstr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at the constructor takes a cst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above, no helper class is needed to use 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a istrstream. For a strstream like wrap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cstrstrea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streambuf for In-memo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ostrstream's and strstream's can be extreme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eaming. The idea here is to allocat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ought possibly to occur and then pack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ions have been completed. Once 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treaming operations are prohibited. The ocstr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its own internal cstr stream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strstream hw(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 &lt;&lt; "Hello" &lt;&lt;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.p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hw.str() &lt;&lt; endl; // "Hello 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please note that the cstr streambuf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llocated (e.g. 20) to the biggest anticipate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reambuf pointers in ostrstream are initializ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ir construction. Since packing the cst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a downsizing of its internal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f pointers can no longer be guaranteed vali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! Warning: there is no safe guard provid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inserting after packing!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! Only if pack() hasn't been called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()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-the-less, in-memory translators can now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as those with fixed sized streambuf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enjoy the space saving benefits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fs once packed. The advantage of using ocstr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rcstrstream as shown above is that tempo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each inser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no special classes are needed to use cst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istrstream. For strstream like wrappe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cstrstream and cstrstream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TRSTRM_EXTRA_DEFAULT macro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argest string as a defaul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trstream() and cstrstream() constructors. If 4095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define CSTRSTRM_EXTRA_DEFAULT appropria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choosing 4095 is so that limit() will be 409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ize for allocation purp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