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C++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lass described below extend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C string library. The class, named 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C string or alternatively sounded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-T-R), encapsulates a dynamically alloc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 member function interface encourages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dynamic buffer sizing, a novel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lasses. Furthermore it is design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xing of the standard C string routines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thus reducing its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. And with built-in persistence feature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thin an application is greatly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source for cstr is found in cstr.h and cstr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tr class implements a string withi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d, character buffer.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ed as required. For example a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rom a stream into a cstr inst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possibility of overrunning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buf;             // n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.getline(cin);     // buff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concern yourself about buffer resiz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prefix the input line and echo it to c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.prefix("Echo of input: (",2).cat(")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buf.str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we prefix the input line with "Echo of input: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entire input with parentheses. Since pref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ference to buf we can tack on the call to 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atenate the trailing parenthesis. Many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str return a reference to the insta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be easily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ularity of dynamic expansion can also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or optimal efficiency. In the call to pref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 additional space for two extra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be set aside during resizing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 to cat() didn't requir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of the internal buffer. When judicious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speed and space efficiencies can be real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 whenever present always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sizing of the internal buffer isn't automatic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ser control. To eliminate any excess spa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ouse the current string we call pac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.pack();  // sizeof(buffer) == len(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cards the extra space - recall that 2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ere requested in the call to prefix()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")" and one remaining. To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pack it all in one operation call tr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.trunc(4);  // "Echo", sizeof(buffer) =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unc() without an actual paramet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buffer to be deleted.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.e. len() == 0, while leavin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call cl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all setLimit() to control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directly without regard to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within. A string will never be left without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buffer is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str destructor or can be manually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calling trunc() or setLimi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STR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str member functions are named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string library str???() counterpa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str::len() is equivalent to strlen().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::cmp() is equivalent to strcmp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cstr can be readily us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ing library functions since a cstr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 to a (const char *) point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serts that "lo" is a substring of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hw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strstr(hw,"lo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recall, strstr() is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brary function that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"lo" in "Hello World!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type cast operator is invoked to convert h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(const char *) pointer required by str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cstr member functions usually take (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) pointers instead of cstr referenc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with the standard C string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t having to replicate standard C str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the implementation of cst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reduc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ST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habit of overloading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take parameters similar to each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lass. This allows me to "reconstruct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I call these re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s("Hello cstr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("Goodbye C string headaches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nstance of cstr above is re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bye ...."  You'll find reinitializer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a cstr to another cstr or standard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mp(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s(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!s.cmp(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s ==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!s.cmp("hello"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!s.ncmp("Hel"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!s.ncmp("hel",3,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case sensitive compari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Ignore parameter is set to a non zero valu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Ignore defaults to zero. There is no cmp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may also use any of the relation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comparison will always b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aw before any string can be extracted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t() or getline(). And a string can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 the printO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need to recover a string from a stream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uitable delimiter available, e.g. the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'\n' characters, use storeOn() and readFr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On() and getline(). The storeO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string's length into the stream before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 Similarly the readFrom() function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expands the buffer if necessary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oaded stream insertion and extraction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 call storeOn() and readFrom(), respectively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play the cstr on stream be s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n() instead of using the insertion operato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hw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.printOn(cout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/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wrap a cstr with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translation/formatting purpos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strm.h, cstrstr.cpp, and cstrst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cstrstr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hw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&lt;&lt; "Hello " &lt;&lt; 9 &lt;&lt; "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hw.str() &lt;&lt; endl; // "Hello 9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one, two,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ints("1 2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 &gt;&gt; one &gt;&gt; two &gt;&gt;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one &lt;&lt; two &lt;&lt; three &lt;&lt; endl; //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find it easier to use cat_printf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h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.cat_printf(25,"Hello %d World!"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hw.str() &lt;&lt; endl; // "Hello 9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(in this case 25)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converted string.  The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concatenates the converted str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tr.  There is also a construct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hw(25,"Hello %d World!"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hw.str() &lt;&lt; endl; // "Hello 9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tandard string operations lik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param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List.cpy("param1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at(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at("param2");  // "param1,param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 can also copy or insert to a location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pture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hw("Hello Old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.rmv(6,3).ins(6,"New"); // "Hello New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.cpy2(6,"Old");         // "Hello Old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.replace("Old","New");  // "Hello New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.substr(h,0,5);   // hw == "Hello New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printOn(cout);          //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.extract(h,0,5);        // hw == " New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rim, pad, and justify member function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eruse the cstr.h header file to glean cst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EFT OUT OF CSTR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extensive commercial C++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mplement what is known as COW (Copy On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here is that of string folding, i.e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identical then they should be fold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multiple references (aliases) thus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each instance of a COW string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single copy of that string.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COW string a clone must be made and th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keep from destroying the original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referenced elsewhere. COW strings are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processing or any algorithm that do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tching, i.e. matching strings alway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! But COW strings require additional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d I wanted to keep cstr slim,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! If you need COW strings see cowst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: operator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ommon to see excessive use of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libraries to achieve a sophisticat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1 = "string1", s2 = "string2",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= s1 + 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we see the use of the overloaded operator+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string concatenation. But there is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to be paid by such an arrangement. A tempo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the compiler to hold s1 + s2 an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ust be assigned to s3. I opt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hits and suffer instead from a low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richness. The cstr approach t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s1 = "string1", s2 = "string2",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.cpy(s1,s2.len()).cat(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2.len() is an inline member function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alculated length of s2. When s1 is first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3, s3's internal buffer is allocated bi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s2 without requiring a reallocation when 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. The cstr approach may be ugly, but it'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processing is very important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elong in a basic string class. High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parsers and search engines ex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pproach would be to use cstr instances i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or perhaps derive a new string c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 that encapsulates calls to these function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str grep engine that can be use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ep or grep with group tokens - see clgre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For simpler strtok() like pars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trto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Xlat class is a quick and dirty approach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.  See strxla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cstr class declaration found in cstr.h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 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_t _len, _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 points to a dynamically allocated buffer. _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of of this buffer. _len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urrently occupying the buffer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lway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_S) then 0 &lt;= _len &lt; _limit &lt;= SIZE_T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_S) then _len == _limit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_MAX is defined in cstr.h as the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_t type. When _S is not NULL, _lim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_len + 1 unless extra sp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set aside. By keeping thes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you should be able to follow the code of 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ality of the cstr class is buil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ivate member functions _ncpy() and _nc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totypes are identical except for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_ncat() is called by all cst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y cat() and ncat(),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string library routines strca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t(), respectively. These standard routin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ded in this case in order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d buffer. The design philosoph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stract as much commonality as possible in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ncpy() and _ncat() instead of writing sepa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y(), ncpy(), cat() and nc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kip consideration of _ncpy()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_ncat(). If you can follow _ncat()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yourself through the res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_ncat()'s prototype in cst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r&amp; _ncat(const char * S, size_t n, size_t 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is the string you want to concatenate. A maximum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most will be concatenated. If possi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cy of extra spaces will be allotted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expansion of the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str instanc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cascading of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of S is unknown such as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(S), n will be automatically set to SIZE_T_MA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will cease when the terminating zero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_ncat() is used just to allocate extr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S and n will be zero.  Now we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out walk through of _nc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len_ = (S? strlen(S)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 len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le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_ = _len + n; //len_ now result string 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len_ &gt;= _len &amp;&amp; len_ &gt;= n); //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S is first determined. If the size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is greater than the length of S,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ownward. Then the overall length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alculated. It is ultimately asse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ver going to have a resultant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SIZE_T_MAX - 1. But for now the as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e length isn't greater than SIZE_T_M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limit_ = len_ + 1 + ex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en_ &gt;= limit_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_ = SIZE_T_MAX; // trunc any excess ex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en_ &lt; limit_);//result string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know the size of the resultant string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limit_, the required buffer size,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 much of the requested extra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len_ &gt;= limit_ then it means that limit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past SIZE_T_MAX. Thus we max out limit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_MAX. By asserting len_ &lt; limit_ we a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space requested caused the rollover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string is too lo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. The user of cstr has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 that resultant string lengths won'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ZE_T_MAX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imit_ &gt; _limit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newS = ((limit_ &gt; 1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har[limit_]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ewS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_S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(strlen(_S) == _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newS,_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[] 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[_len=0] 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 = n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limit = limit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0; //error: nothing concaten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cessary buffer size is known, a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ee if the existing buffer is suffici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limit_ &gt; _limit) a new buffer is setup. If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or an attempt is made to concaten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out a request for extra bytes (limit_ &lt;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will be curtailed by setting 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_S &amp;&amp; n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&amp;_S[_len],S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len +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[_len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*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to concatenate, i.e. n &gt; 0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lace to put it, i.e. _S != 0,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eem contradictory to abort the progra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string is too long and simp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if buffer space is exhausted.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ally a logic (or perhaps portability)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er is simply caused by a scar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allows you to "try before you bu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software if it won't satify your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know is to take it for a test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uestions answered like how do I get 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... ?, you can reach me (John Small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and wish to continue using 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 US. 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alls, VA 2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