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  10.04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5.693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7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   1.67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    17.88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CSDB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EXE       130.94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CPP        19.247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EF           183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H           6.758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157.1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HLP           48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CPP        13.63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EXE       143.440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CPP        23.88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DEF           25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H           7.91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    DBF         6.14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1  IDX         3.58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2  IDX         3.58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3  IDX         3.58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4  IDX         3.58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  10.04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file(s)        220.1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CPP         9.00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EXE        40.30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49.3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CPP        13.88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EXE        91.05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104.93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TXT       210.745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210.7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     H             80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RRAY  H           2.67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ASE   H           6.371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RDER H             788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TREE  H          18.28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UFF   H           7.07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URS   H             49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ATE   H           5.16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H             738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STR  H           8.470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ELD  H           8.41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LE   H           2.38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AP   H           2.113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SORT  H             603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ULIAN H             65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H           6.20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H           2.61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U   H           4.850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SS   H           2.23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GE   H           4.831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EL  H           3.641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EXP H             631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ARCH H             689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A   H           2.408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LE  H           4.367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BASE  H           4.443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MPL  H           2.101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ME   H           1.21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OLS  H           5.85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PES  H             91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SE  H           5.655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XE  H           3.75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RAM   H           3.773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INDOW H           4.821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file(s)        130.04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1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0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\B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     LIB       391.680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     LIB       292.86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19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684.7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\B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     LIB       436.22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     LIB       318.46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174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754.8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2-05-95   1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IR    EXE        29.820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ROR  EXE        20.73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FO   EXE        54.776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EXE        11.258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EXE        74.112 02-05-95   1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  190.70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file(s)      2.520.506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