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yntax Highlighter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'll try to keep you informed o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or updates.  It will als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ing this and other software and it will sho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the CSH library includes th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entire library and additional document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mplementation of the classes that it uses. 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s used to generate libraries for any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C++ 3.1 to 4.xx) and either version of Turbo Vision (1.03 or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creating protected mode versions of the library (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C++ 4.xx and the Power Pac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egister and get the source code to thes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it CANNOT be distributed either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in part or in whole.  If you do modify the 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esting modifications or additions, or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me and let me know what you changed so that I can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distribute the updates.  That way, everyon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.  If I add a new feature due to your sugges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ext version free of charge and of course, acknowledg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tor of the sugges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ough Funds (Wire)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ccess to CompuServe's SWREG (see belo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check for US dollars is not possible, you may als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funds transfer.  To do so, please contact me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SWREG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register via SWREG on CompuServe (which is now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nd doesn't cost you anything!).  Simply type GO SWREG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 prompt and follow the instructions given.  To simplify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entry, use the following ID numbers and sear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                                  Cost    Reg. ID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H 1.00 Library and Full Source Code           $18.00     6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latest release of all the shareware files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, commented source code to all the classes in 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ource covers all compiler and Turbo Vis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Serve account will be charged the proper amou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quested (prices listed include the cost of E-Mail deliv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bmitting an order via SWREG, you should receive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via CompuServe E-Mail within two or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08/02/95 21:57: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For CSH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 Home Phone (optional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H 1.00 Library and Source      $15.00 x ________ =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(US Mail or E-Mail)  $3.00 x ________ = 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SWREG, retain order form 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MPORTANT: Address for e-mail delivery if preferred (CIS or 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l Orders) 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ingle source covers all compiler and Turbo Vision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CSH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