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SH Librar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OTE: Please see the notes on 04/12/95 regarding a bug fi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urbo Vision file COLORSEL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2/95 - Version 1.0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2/95 - Turbo Vision's COLORSEL.CPP has a bug in it that causes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uption if you open a color dialog that contains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wer groups than a subsequent color dialog. 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t correctly deletes a block of memory but set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title string to NULL instead of the pointer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t frees.  The fi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OLORSEL.CPP, TColorDialog::setIndexes(), lines 804-808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olIdx &amp;&amp; (colIdx-&gt;colorSize != numGroup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col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olIdx &amp;&amp; (colIdx-&gt;colorSize != numGroup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col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Idx = NULL;      // BUG FIX - EFW - Thu 04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