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ariation of the Standard Windows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tion Allows the programmer to associ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a color with the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Borland C++ 3.1 With OWL and Subclassed T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mian Window Dialog Example Provided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of testing the Dialog and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ce this code in the Public Domain because I heartly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ogrammers we should stick together, and I firmly believ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randfather told me again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ever you give will come back 10 times greate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work all the time but when information i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I abhor all this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de just include my header so your supe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agues will learn you are smart enough NOT to reinvent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C. 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ace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 Barto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 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577,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