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FC - C fixed format checker v1.0         Copyright 1990 by Ron Mig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C checks C source files for format discrep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 not commonly flagged by compilers. 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few format rules.  Most programmers follow one or mo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C source style conventions.  C compiler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port style errors.  Often style errors occu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iting mistakes and generate real errors in the code. 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report an error, but its origin in the source may be un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ficult to track down.  CFC (and a number of othe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tyle errors and allow the programmer to find source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otherwise slip pass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C can be tailored to a wide range of forma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CFC only reads the source file and does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Nor does it report the errors commonly found by compiler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conceived as applied to files that sucessfully 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 errors not easily identified, a suppl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:  cfc [-blesiondxxdxx...] filename.c [tab] [tab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show block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list err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= enable reporting in DEBU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top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indent before lbrace ({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= outdent after rbrace (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= no indent o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x = disable error report #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fc"                      Display th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fc yourfile.c"           Scan yourfile.c, report a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fc -ld00d16 yourfile.c"  Same but show text of lines wi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do not report errors 00 and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fc yourfile.c 5 9"       Same but use tabstops 1, 5, 9, 13, 17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ead of 1, 4, 7, 10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fc yourfile.h &gt; yf.err"  Scan yourfile.h, write all err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ile yf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show block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b switch commands CFC to display all com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ine feeds and thus run to more than one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etecting the error of unclosed comments. 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isually scanned to detect any code mistakenly enclo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list erro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l switch commands CFC to display the actual tex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which it report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= enable reporting in DEBU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e switch commands CFC to process line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#ifdef DEBUG/#endif" delimiters.  By default, such lin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rarely follow the indenting format of the code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stop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s switch commands CFC to halt when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FC reports all errors in the source file.  Often o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s to many errors and only the first instanc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indent before lbrace ({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i switch commands CFC to expect an indentation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ace rather than after.  See the discussion of indenting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= outdent after rbrace (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o switch commands CFC to expect an outdentation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race rather than before.  See the discussion of indenting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= no indent o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n switch commands CFC to expect no indentation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ace in column one.  This is a popular space-sav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indenting below for 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x = disable error report #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dxx switch commands CFC to not report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For example, cfc -d00 yourfile.c will not report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or tabs in the file.  The possible error repor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     Trailing blanks or tabs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    First Character not on tab stop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      Missing indent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     Extra indent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      Characters past comment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    Semicolon in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      Quotes in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      Braces in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      Characters past semicolon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      Characters past lbrace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Semicolon in quotes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Rbrace in quotes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Lbrace in quotes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Rbrace not first char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Odd quotes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Comment not closed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More than 80 characters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    Trailing blanks or tabs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wasted space and makes the source fil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need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    First Character not on tab stop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C expects all first non-whitespace characters of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one following a semicolon or a brace) to occur on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  See the discussion of tab stops below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    Missing indent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of source (that is, one following a semicol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) is insufficiently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    Extra indent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of source (that is, one following a semicol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) is excessivley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    Characters past comment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whitespace characters have been found past a comme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ough this is often legitimate, it may indicate a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    Semicolon in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micolon has been found inside a comment.  Thoug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legitimate, it may indicate an edit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    Quotes in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ote has been found inside a comment.  Thoug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legitimate, it may indicate an edit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    Braces in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race has been found inside a comment.  Thoug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legitimate, it may indicate an edit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    Characters past semicolon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ther than whitespace and com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on a line past a semicolon.  CFC expects only on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.  Note that this error is not reported for for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    Characters past lbrace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ther than whitespace and com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on a line past an lbrace ({).  CFC expects only on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Semicolon in quotes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micolon has been found inside a literal.  Thoug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legitimate, it may indicate an edit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Rbrace in quotes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rbrace (}) has been found inside a literal.  Thoug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legitimate, it may indicate an edit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Lbrace in quotes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lbrace ({) has been found inside a literal.  Thoug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legitimate, it may indicate an edit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Rbrace not first char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preceed an rbrace (})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Odd quotes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eral is extending to more than one line.  Thoug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legitimate, it may indicate an edit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Comment not closed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ent is extending to more than one line.  Thoug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legitimate, it may indicate an edit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More than 80 characters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with more than 80 characters may hide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editors that display only the first 80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tab stops are 1, 4, 7 etc.  Alternate sto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on the command line after the source filename. 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implied.  Tab stops beyond those explicitly defin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at an interval equal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last two stops specified.  If only one stop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nterval is the difference between that stop and 1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fc yourfile.c 5 8" will generate tab stops at columns 1, 5, 8,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etc.  "cfc yourfile.c 4" will generate tab stops at columns 1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10 etc.  CFC allows indentations to be genera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ab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C only evaluates the indentation of statements.  To CF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begins with a non-whitespace character 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or a brace.  CFC only evaluates the tab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the statement.  Thus for a statement that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re than one line, the indentation of the second 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Changes in expected levels of indentation only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 are encountered.  Whether the change occurs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e is determined by the setting of the -i, -o, and -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The proper settings of these switch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indentation format styles are presen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1: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2: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3:  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4:  -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5: 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tch file, CF.BAT, is provided to run CFC in you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Edit it to your needs as detail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o event will the author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f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tribution package for CFC consis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C.EXE</w:t>
        <w:tab/>
        <w:tab/>
        <w:t>the executive file (compiled using Turb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C.C</w:t>
        <w:tab/>
        <w:tab/>
        <w:t>the source for CF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C.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.BAT</w:t>
        <w:tab/>
        <w:tab/>
        <w:t>runs a configured CF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places no restrictions on the copying, 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CFC.  If you are using this program and fin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stantial value, a $5 contribution would be appreciat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ll communications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n Mig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5 Bartlet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rville, MA 02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CFC.DO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