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 is a DOS device driver that directs AUX output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akes AUX input from the keyboard BIOS.  Its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et you use the Monochrome display for "Rest In Peac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's keyboard to respond to the "Abort, Break, Ign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use the /M switch with SymDeb rather than /"=A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ymDeb does not properly direct memory allocati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in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lso handy for other uses in DOS,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IR &gt;AUX and put a directory listing on the Monochrom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 th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