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C v1.2, 11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ced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Thomas Hanlin III, 1987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544 E. Southern Ave.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a, AZ 8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was previously a shareware library.  It was introduced in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ooked at it recently, expecting a good chuckle... but to my surpr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ome fairly nice stuff in it.  So, I'm taking this opportun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vailable for free to anyone who may be interested.  Asid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updates to the manual, no changes have been made.  I hope it pro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may  be  freely  distributed, provided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 intact  and unmodified.  A distribution/handling fee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VC  routines  have been tested and appear to be bug-fre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guarantee as to whether they will work as advertised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your  compiler.    Powerful  low-level access techniques are u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 conceivably  cause  havoc  on the wrong machines or wrong compil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don't  use  them  properly.  Be warned, and don't use ADVC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C routines are grouped in files according to their type: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,  Misc,  String,  Video.    In  order to use a routin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it from the appropriate file using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sponsible for setting up any "include" files which may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y for any given routine that you us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have been tested using Microsoft C, version 4.0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 the  functions  provide  low-level  access  to  the mach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 use  of  nonportable  code.   You will have to convert the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if you use something other than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are  intended  as  a supplemental C library for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ome  idea  what  they're  doing.  They are not designed with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mind.   If  you  don't  understand  how to use the function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attempt to use them jus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: Routines  are  labeled  "Generic"  if they will work 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compiler  on any machine.  Routines are labeled "MS C" if they 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to Microsoft C and/or the IBM P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ANY2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 a  number  in  string form, in any base (2-35), into an un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.    No  checking  for  validity is done-- characters are assum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 the  proper  range  for  the base chosen, and the number as a who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d to be within unsigned integ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ny2dec(str,b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B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es  a  string  by  replacing  blanks  with a code sequence.  Assu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input  string  which  only  uses normal ASCII (1-127) codes, with a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less  than  127  characters.   Outputs a string which may include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 codes  (128-255).    Typical  space  savings for text is 15%.  A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 is  used,  so the result will be overwritten on subsequent calls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UNSQUEEZE (not as bad as it soun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*bsqueeze(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not  be  entirely  generic,  as it assumes a useable character 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least 256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B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queezes  a  string  which was squeezed with BSQUEEZE.  Assumes an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with  a  length of less than 127 characters.  A static buffer is u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e result will be overwritten on subsequen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*bunsqueeze(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not  be  entirely  generic,  as  it  assumes  a useable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ised of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BK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Video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 an  area  of  the  screen down by a specified number of lines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s  it entirely if you specify zero lines.  The screen area to be scro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efined by its upper left and lower right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kscroll(leftcol,toprow,rightcol,bottomrow,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leftcol, toprow, rightcol, bottomrow,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BIOS video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CL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Video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from the current cursor position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lre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BIOS video interru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COM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communications (serial) ports that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mmpor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BIO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DEC2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 converts  an  unsigned integer into an ASCII string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of  your  choice  (2-35).    It uses a static buffer, so the resul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overwritten on subsequen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dec2any(number,b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number, 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Miscellaneous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for a given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de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delay(seco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a  time  function  specific to Microsoft C, which returns the GM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of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DISPLAY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Video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ype of the current display: 0 = mono, 1 =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isplay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BIOS video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DRIV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 amount  of  free space left on a given disk drive, in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drive by its letter, or use '@' for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DO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s  a  delimited  substring  from a string.  Substrings are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t one, and may not be over 80 characters in length.  A static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for the substring, so save results if need be before the nex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("John Doe=1919 Main St=Springfield IL 12345",'=',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 return  the  second  substring  delimited  by an equal sign, or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"1919 Main 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extract(str,delimiter,element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, delimi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lementnumb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GE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getdr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DOS 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 for  one  of  a list of keys to be pressed, and returns the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  The  list  of  valid  keys must be in uppercase; the returned ke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 be  converted  to  uppercase.  If the list of valid keys is null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key press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getkey(s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unbuffered  input  to  get  a  key as soon as it's pressed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mon but nonstandar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joystick ports installed (0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joysti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BIO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LIMM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 number  of free pages of installed LIM-spec expanded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page is 1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imm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LIMM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 total number of installed pages of LIM-spec expanded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page is 1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immtot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L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 string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locase(s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MOUSE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mouse buttons are pressed.  The result is return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 no button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left button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right button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both buttons ar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ousebutt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MOUS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 if  a  mouse  is  installed.  If not, zero will be returned.  If s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ouse  is  initialized,  and  the number of buttons the mouse ha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ouseche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MOUS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 you  if  a  mouse  button  has been clicked since you last 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s returned are the same as for MOUSE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ous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MOUS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 column  where  the  mouse  cursor  is located.  Se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.TXT for more information (import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ouse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MOUS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the mouse cursor visible or invisible.  Use zero to turn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, nonzero to turn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ousecursor(togg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og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MOUSE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location  of the mouse cursor.  See the file MOUSE.TXT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(import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ouseloc(column,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olumn, 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MOUSE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ow where the mouse cursor is located.  See the file MOUSE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(import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ouse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MULTI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 an  AND  on each character of a string with a given value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f this results in a NUL, your string may be prematurely 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multiand(str,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MULT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n OR on each character of a string with a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multior(str,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MULTI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 an  XOR  on each character of a string with a given value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f this results in a NUL, your string may be prematurely 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multixor(str,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, 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PRINT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printer (parallel)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rintpor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 the order of character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reverse(s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Video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an area of the screen up by a specified number of lines, or cl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entirely  if  you  specify  zero lines.  The screen area to be scroll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by its upper left and lower right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croll(leftcol,toprow,rightcol,bottomrow,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eftcol, toprow, rightcol, bottomrow,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BIOS video interru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SOU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"soundex" code for a string.  This code is based on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determining  words  that  sound  alike, and can be used (for instance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a  phone directory by names that sound/look similar.  The cod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up to 80 characters long, but never longer than the string for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de  was  generated.   A static buffer is used, so save the code if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before calling the routine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soundex(s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all occurrences of a given character from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strip(str,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STRIP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all characters in a given inclusive range from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striprange(str,lowchr,highch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, lowchr, highch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TOTA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otal amount of installed memory,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total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BIO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 string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upcase(s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