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Ŀ          �         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MPORTANT NOTE �          �          � NOTA IMPORTAN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          �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Visual Engine for Clipper �   Aunque Visual Engine for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s under Protected and Real      �   puede funcionar tanto e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, this tutor runs only under  �   Real como en Modo Protegido,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ed Mode, so you must have   �   tutor funciona en Modo Protegi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286 and 512 Kb XMS/EMS. �   Por lo que es necesario disponer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</w:t>
      </w:r>
      <w:r>
        <w:rPr/>
        <w:t>menos de un 286 con 512 Kb XMS/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very much.               �   Muchas grac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