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teclas y acciones de  ratn que se  utilizan para  mane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ntorno son las mismas que las  utilizadas e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una de las  diez  lecciones que  componen el curso,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 vez compuesta por uno o ms  ejercicios que le permiti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ocer los aspctos ms relevantes de este entorno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 ejercicio  consta de una  breve explicacin y  del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nte asociado a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que esta ventana es modal, para continuar, debe cerrarl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