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VISUAL CLIPPER FOR DOS Ver.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Shareware version of Visual Clipper. It is fully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inim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compile the code generated by Visual Clipp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TDCO++, version 6.9c or higher. This library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find in the following BBS: CompuServe, FidoNet &amp; He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of this library is TDCO69?.EXE, where the 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a letter related with the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 Visual Clipper works basically on memory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as much expanded memory as possible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n't this kind of memory, you can creat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big as possible) and force V.C. to make the VM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n this RAM dis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C //SWAPPATH:"&lt;cDis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:  VC //SWAPPATH:"D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relation to this, please read carefully Item V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ost of the V.C. environment is in English, bu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in Spanish. The English level is very simple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can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espite V.C. inner working is only available in English or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all messages in the executable to appea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(or even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DCO version will be wholy multilingual, but, for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hangeable modules are the ones that V.C. allow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's no problem with Dialog Boxes and Men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cordMgr() -&gt; At TDCO you'll find a file named DBF_LAN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can change at you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stado() -&gt; Source code of this function is avail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hange it into your own langu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o modify the appea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: Take care, you shoul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code; as you have not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don't need, if you change some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ld produce a malfunction of this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CHANGE ONLY MESSAGES, N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12, 12 SAY cFileName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 nCOUNTRY == nCOD_USA, " not found", " no encontrad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changed into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12, 12 SAY cFileName + " pas trou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we take off the condition &lt; If( nCOUNTRY... 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internally by V.C. to work with Englis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, all you have to do is compile it again and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in TDC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urce codes are in the directory TDCO\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s Visual Clipper is a very low price product, the manual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n line help. On the other hand, it is demonst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never use manuals when they have a good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Visual Clipper help system was created with &lt;HelpEdit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I have developped. Actually, I'm improving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mouse and other facilities. But by the mom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information about &lt;HelpEdit&gt;, contac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po E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artado de Correos 5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80 -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The whole code generated by Visual Clipper has to inclu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unction a call to Conf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It is VERY IMPORTANT that you read carefuly the examples in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DCO\SOURCE to know how to work better with TDCO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In case any last minute "bug" shows up (I hope not, sinc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n it a lot), a patch will b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puserve&gt; and &lt;Fido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-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irst time that you use V.C., you should press first &lt;F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arefully the most important parts of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t is important to specify to V.C. the directories wher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, headers etc. are in your hard disk. Also, if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n Spanish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- VISUAL CLIPP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DB                --&gt; Project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ESPHLP DBF               --&gt; Spanis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ESPHLP DBT               --&gt; Spanish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DEMO   PRJ               --&gt; V.C. Exampl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     EXE               --&gt; Visu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YS   OBJ               --&gt; Improved Ge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_MOUSE OBJ               --&gt; C code mou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           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_NEW   DOC               --&gt; New thing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DOC               --&gt; Order form for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_DEMO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E:\VC_DEMO    --&gt; V.C. example proj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- Last minute information about Visual Clipper (V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ound can now be activated/deactivated b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item "Sound" at the Dialog Box "Visu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" that you can find in "Options" -&gt;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urrent path for all files in relation with the selec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hown at bottom line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enu Design: If a menu's item points to an unavail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changed into an advisory message at Te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sound if the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uaWise: Opposite to what it is stated in the manual,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ush Button can be passed with Arrow Keys, besid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adv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BF Creation: When creating the structure of a new DBF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Down Arrow&gt; Creates a new field (when hitBottom ==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Insert&gt; Creates a new field between the one with the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Del&gt; Deletes the focus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lipper versions: Up to where we have tested, cod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C. is fully compatible with Clipper 5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- Technical note about Visual Clipp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 of intensive testing, we have detected a weard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due to programming "bugs" - that's what we think-,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ay Clipper handles VMM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orking in some specific tasks like moving objec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consulting objects attributes, Clipper uses mem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, but it does NOT release such memory, producing a decrea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's in the available memory, and therefore slowing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mance since the program starts "swapping" information in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vestigations show that it's not a problem in relation with VM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ther linkers like EXOSPACE produce similar effects. Obviously,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EMORY(-1) periodically to make "garbage coll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such decrement in available memory depend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bytes of Expanded Memory, the effects are NOT noticeabl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periods of work with plenty of object-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strongly recommend the use of Expanded Memory - via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from Quarterdeck - to obtain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eople who have been helping me strongly. To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rom the deep of my heart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fonso Fraguas, who developped with me the new version of TDCO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ino Posadas, who translated most of it into english (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was translated by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o Gabarr�n, made so much that it is impossible to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onio Linares, suggested me the final look of 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DOS, for distribution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 want to say thanks to my sisters and parent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king my home work all this time, so I have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create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dedicate this program to all pubs I usually go in Marb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wn. To them who pay for my drinks more than usual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helpful tool at the time of debbuging m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e around, you will find me easily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Name             Owner(s)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nta Compa�a      Jose M� &amp; more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a                Michel           Sk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uro's             Arturo  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eguita de Pepe    Pepe  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hemia              Cristobal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eg�n Chorr�n      Manuel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jio Tasca          Angela &amp; I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f� de Africa       Jose, Yasmin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rtivo            Paco, Leo        Barrio del P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Matute           Matute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ntanamera         Antonio 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 que yo           Angel   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dacalles          Fco, Juan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hm                 Angelillo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xo                 Ricardo,Roberto  Sk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n-house           Juli�n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bol               Pepe  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el                Los Cecilla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VI                  Andr�s, &amp; more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eno               Corrales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acoteca Riojana   Pepe  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