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little example Turbo C program called REVER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Clipper.  REVERSE is not a very useful utility, it just show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urbo C with Clipper.  After compiling TESTREV ("Clipper TESTREV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Turbo program using LATTICE.BAT (found in the ARC with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) and link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ESTREV+REVERSE,,,{drive/path}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CL, of course, refers to the large model C library from Turb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rive/path} refers to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just reverses a string.  Notice that it calls th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V().  Other library functions may not work as well, as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f for example) look for global variables found in the startup cod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oubt that these variables could be declared in such a way as to "fo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but that's gonna take some work.  A more serious restric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brary functions (floating point esp.) will not work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s and classes evidently conflict with those used by Latt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recompiling the libraries with LATTICE.BAT would cure mos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blems, but I don't have the sourc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.BAT changes the names and classes of some of the segment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with command-line options.  It also turns off underbar gen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library routines you must affix a preceding u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and others will be discussed at more length in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Data Based Advisor (probably September, October, and Nov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146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4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