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grams KEYTEST and VALVAR are a couple of simple progra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o show how INKEY and READVAR functions work.  I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better understanding of the functions by see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etting all of the combinations of valu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rry A. Beli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8 Constituti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ylestown Pa. 18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15) 348-7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