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routines are for use with Clipper, Summer '87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public domain. No warran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k Whit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oard BBS - Winston-Salem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768-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llowing routines are pretty specialized, bu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, they can come in real han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ATTR()  - Sets the color ( attribute ) of a specified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disturbing the characters. Useful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of the screen without re-drawing it. U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acces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GATTR( t_row, l_col, b_row, r_col, f_attr, b_at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first four parameters are the scree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last 2 are the foreground and backgroun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         0       Gray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          1       Light 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         2       Light green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an           3       Light cyan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           4       Light red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       5       Light magenta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n          6       Yellow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         7       Bright white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only the first 8 are used for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AREA()  - Clears all of the characters from the given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disturb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RAREA( t_row, l_col, b_row, r_c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AREA() - Fills the specified screen area with the give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ing the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AREA( t_row, l_col, b_row, r_col, ascii_ch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scii_char is the character to be us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ASCII NUMBER of the character ( like 'A' = 6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WRITE() - Writes the specified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RWRITE( ascii_ch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ascii_char is the number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ATTR() - Inverses the attributes in the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APATTR( t_row, l_col, b_row, r_c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ALL()   - Changes all attributes on the screen of a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2nd set of attributes. Does not disturb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oes not match the first se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GALL( f_attr1, b_attr1, f_attr2, b_attr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ll parameters are attribute numbers a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GATTR(), with the first set the "FROM"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nd set the "TO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TTR() - Returns the attribute at the given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 = READATTR( row, c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returned value is the comb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representing both foreground &amp; background.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to separate fore &amp; back attributes, make two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_attr = MOD( READATTR( row, col ),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_attr = INT( READATTR( row, col ) /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() - Returns the character displayed at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_char = READCHAR( row, c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scii_char is the ASCII NUMBER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