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TCH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ommand similar to C switch(), and pascal Case O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hamim Islam, December 2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6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odule support is finally in libr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witch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inline switch nesting on delay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IT support f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in SWITCH.C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ll files to include version number 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version numbers in some files...causing havoc...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LOOP control command to work proper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on minor detail in underly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RETURN control command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witch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RETURN (SW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 NEW NEW NEW NEW NEW NEW NEW NEW NEW NEW NEW NEW NEW NEW NEW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NLINE and MODULAR versions of SWITCH control struc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SWITCH does not have the extra DGROUP overhead bu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nesting level of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SWITCH still has DGROUP overhead, is limited to 4096 leve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additional modules to be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INLINE and MODULAR versions can be intermixed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G fi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3.2: C_LIKE SWITCH no longer has requirement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st one CASE statement, nor does i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to be present. It now perform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ng to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1: SWBREAK support in BOTH C_LIKE and non-C_LIK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OTH C fall-through, and normal exclusive Switc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inor bug in RANGE expression evaluation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ormal switch use in T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witch use with SWLOOP in TESTLOOP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symbols in column 1 represent : | -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!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yntax (exclusive Switch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&lt;x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SE &lt;xList&gt; :[&lt;state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WBREAK]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SE &lt;xList&gt; :[&lt;state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WRETURN [&lt;v&gt;]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SE &lt;xList&gt; :[&lt;statements&gt;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:     [&lt;statements&gt;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LIKE Syntax (fall-throug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(&lt;x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&lt;xLis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ASE &lt;xList&gt;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&lt;state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WBRE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&lt;xLis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ASE &lt;xList&gt;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&lt;state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WRETURN [&lt;v&gt;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ASE &lt;xList&gt; :[&lt;state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WBREAK]      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FAULT :     [&lt;statements&gt;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o use LOOP in a SWITCH contro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you MUST use the follow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efault Syntax (exclusive Switch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SWITCH &lt;x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[CASE &lt;xList&gt; :[&lt;state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[SWBREAK]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[CASE &lt;xList&gt; :[&lt;state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[SWRETURN [&lt;v&gt;]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[CASE &lt;xList&gt; :[&lt;state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[SWLOOP]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[CASE &lt;xList&gt; :[&lt;state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[SWEXIT]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[CASE &lt;xList&gt; :[&lt;statements&gt;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[DEFAULT :     [&lt;statements&gt;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ENDSWITCH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_LIKE Syntax (fall-throug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SWITCH(&lt;x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{{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CASE &lt;xLis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[CASE &lt;xList&gt;: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[&lt;state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[SW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CASE &lt;xLis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[CASE &lt;xList&gt;: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[&lt;state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[SWRETURN [&lt;v&gt;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CASE &lt;xLis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[CASE &lt;xList&gt;: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[&lt;state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[SW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CASE &lt;xLis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[CASE &lt;xList&gt;: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[&lt;state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[SW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[CASE &lt;xList&gt; :[&lt;state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[SWBREAK]      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[DEFAULT :     [&lt;statements&gt;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Expression&gt; : any valid Clipp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List&gt;       : a single value, a list of values to match (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mited), or a range &lt;value1&gt;,,&lt;value2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alue1&gt; may be greater than,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&lt;valu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values should match the TYPE of the &lt;x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event errors. If you use code block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block is to be EVALUATED, ie, use eval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CLEARSWITCH    - clears all switch st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from memory -- warning: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ALL switch stack information..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are using the MODULAR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you have a series of switche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across functions, you will 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context information an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will crash if you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witchValue()    Should you for some unforesee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need to access the valu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current switch contro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evaluating flow control,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Should you wish to MODIF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value stored here, you may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new value. Note: switch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always return the current valu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when a new value is being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You are complet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weird behaviour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        - begin a switc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WITCH      - end a switc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END SWITCH     - synonym for 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ENDSWITCHLOOP  - end a switch structure allowing SW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END SWITCHLOOP - synonym for ENDSWITCH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       - the default set of statement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          - a condition under which to execut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statements (exclusive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a set of possibl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execute a set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 fall-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BREAK        - cause execution to resum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SWITCH current level of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WITCHBREAK    - SYNONYM for SW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LOOP           - LOOP is undefined within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control structure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the underl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to use LOOP, you MUST use the {{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control structure, or ENDSWITCH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before you can. Even then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SWLOOP or SWITCHLOOP. LOOP al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have undefined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WLOOP         - LOOP to be used within SWI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structures due to nature of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code...resume execution at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WHILE..END outsi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SWLOOP IS ONLY VALID I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STRUCTURE IMMEDIATELY inside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SWLOOP from any other nes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in a loop will fail mis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WITCHLOOP     - synonym for SW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EXIT           - EXIT is undefined within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control structure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the underl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to use EXIT, you MUST use the {{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control structure, or ENDSWITCH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before you can. Even then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SWEXIT or SWITCHEXIT. EXIT al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have undefined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WEXIT         - EXIT to be used within SWI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structures due to nature of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code...resume execution at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WHILE..END outsi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SWEXIT IS ONLY VALID I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STRUCTURE IMMEDIATELY inside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SWEXIT from any other nes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in a loop will fail mis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WITCHEXIT     - synonym for SW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WRETURN       - similar to RETURN but performs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first. Using RETURN instead of SW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could cause unexpected result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shor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swreturn from a nested switch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garbage in memory from parts o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stack that have not been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SWITCHRETURN   - synonym for SW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{              - delineates start of switch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}              - delineates end of switch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C_LIKE definition REQUIRE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{,} to delimit your SWI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structure. ENDSWITCH is not vali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{{             - delineates start of switch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allowing SWLOOP under C_LIK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}}             - delineates end of switch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allowing SWLOOP under C_LIK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The modular version of the SWITCH control structur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unless you set it otherwise. See below for individual .PR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ontrol of which SWITCH control structure is used, and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what is needed with the MODULAR definitions of the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may nest SWITCH statements up to a limit of 4096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WITCH must have a corresponding 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WITCH is a synonym for 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n the C_LIKE notation, EACH SWITCH MUST HAVE A {, and 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END SWITCH AND ENDSWITCH ARE NOT ACCEPTABLE SYNTAX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You MUST use SWRETURN inside a SWITCH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Failure to do so will produce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You MUST NOT use LOOP within a SWITCH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You MAY use SWLOOP, or SWITCHLOOP ONL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ENDSWITCHLOOP, or the {{...}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SWLOOP will fa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This construct ONLY WORKS within a WHILE.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as many CASE statement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as many &lt;statements&gt; as you wish, 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C_LIKE syntax, simply #define the macro C_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clude SWITCH.CH. You may mix and match the switch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, but only one type will be active per module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sable to take 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If you use the C_LIKE syntax, remember to use the { and the 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delimit your switch control structure, instead of the END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The non-C_LIKE syntax has no counterpart for the {.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structure will fail without the { and the } in the C_L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In the SWITCH.CH module, if you wish to use the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definitions for the switch control structure, uncom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line that reads #define DEFAULT_SWITCH_INLINE. This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the INLIN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If your default definitions are modular (DEFAULT_SWITCH_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not defined), and you want to use INLINE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urrent .PRG file, #define the macro SWITCH_INLIN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nclude SWITCH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If your default definitions are inline (DEFAULT_SWITCH_IN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defined), and you want to use the MODULAR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current .PRG file, #define the macro SWITCH_MODULA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include SWITCH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Which type of switch you use does not in any way affect the C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setting. C_LIKE is compatible with ei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If you use the MODULAR switch definition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link in SWITCH60.LIB into your application. This is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remember to include SWITCH60.LIB on your link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Q&amp;A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none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 goo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, please E-mail at SHAMIM.ISLAM@KOSON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9/101.2@fidonet.org, or the CLIPPER ech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