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! - Copyright (C) 1988, Berner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! requires Clipper Summer '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Swap! demo, use the enclosed make_ex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SwapStart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Swap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fi SwapStrt,Swap,SwapDemo lib \clipper\clipper out Swap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library path \clipper\ sh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Clipper and Extend librari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same general course to link this Swap! (demo) .OBJ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own large Clipp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! lets a large Clipper application load and Swap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emory requirements are larger than can be satisfi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=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hat memory looks like when a Clipper application i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simplified picture,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ee Memory |   +-- Normally, only this memory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 |   Clipper to ru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ipper's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ffers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Swap! works by saving th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the Clipper program itself to disk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this memory, loading the program to b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into the memory previous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Clipper program, then restoring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ipper     |       program from disk when the seco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ication |      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memory looks like just before Swap! call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+-- Now up to THIS MUCH memory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|   Swap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|   Pretty amaz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|   Despite what you may think,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|   memory to disk takes very little ti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ee Memory |   |   hard disk data transfer rate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--+   100K to 800K per second.  Saving 640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wap!        |      16 MHz 386 computer with a standar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     disk controller takes only about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Usually, far less memory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w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alling Swap!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turn = ] Swap( &lt;size&gt;, &lt;command line&gt;, &lt;optional drive letter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return =]     is an optional variable to sto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ize&gt;         is the number of K bytes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 line&gt; is any valid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rive letter&gt; is the optional drive to save the memor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ReturnValue = Swap(256, "MyPr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turnValue = Swap(256, "MyProg", "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DOS 3.0 or above is needed to run Sw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- cannot find COMSPEC=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- encountered invalid memory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- not able to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 error saving memo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rrors are not return values, but instead cause Swap!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called it and return a DOS ERRORLEVEL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- error deallocating 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- critical error in realloc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- critical error in restoring memory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- more than two Swaps! tried (DEM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ze&gt; is the amount of memory, in K, that is requi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wap.  If 0 is specified, as much memory as possible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 line&gt; may be any valid DOS command line.  This is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after the ! in a Clipper program.  If no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a null string "" is specified, a COMMAND.COM 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ted, which can then be EXITed to return to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 letter&gt; is an optional parameter.  Swap! saves used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 and if this parameter is not specified, Swap!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file in the root directory of the current dri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Swap! to create the disk file on another disk drive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) by specifying the driv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ap! requires the availability of one file 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emporary disk file.  If no handles are available, Sw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an error cod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wap! must be able to locate the command processor (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equivalent) through the COMSPEC environment vari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= cannot be found in the environment, Swap! retur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Swa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ap! frees memory it starts at high memory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) and travels down to low memory freeing up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up to the location of the Swap.OBJ in memory.  T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a huge Clipper application Swap! should be pla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beginning of the list used in linking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! should not be placed in an overlay, bu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create and compile a small .PRG tha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:  DO &lt;your main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K (PLINK86, TLINK, etc.) the small .OBJ, Swap.OBJ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.OBJ.  For example, if the small .PRG is called START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rogram's .OBJ is MYPROG, lin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TART + Swap + MYPROG,,,\CLIPPER\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fi START,Swap,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s Swap! as near the start of memory as possible (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or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rrangement Swap! can free up all but about 1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what Swap!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urrently available:  65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on a 386 Swapning PC-MOS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(0, "") from within a large Clipp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urrently available:  6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ed DOS prompt.  Swap! used only 10,752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! uses even less memory under MS-DOS.  Understand that this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is only not available to the secondary, or Swap,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n out of system memory the way a terminate-and-sta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kes memory (Swap! is not a 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ly, Swap! can be called "recursively" by programs with no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:  A program can Swap! to a secondary program, which can Sw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nary program, and so on.  Each instantiation only de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0K or so from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retty amazing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! was written by Greg Martin with technical and mo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. David Reyn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! requires DOS 3.0 or greater (or something equivalent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emporary files, and the Clipper Summer '87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! has been tested under MS-DOS 3.1, 3.2, and 3.3; PC-MOS/386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wap! does is very, very tricky and OS dependent.  D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ever meant to be able to Swap! program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no representations o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of this program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no event shall Berner &amp; Associate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 or any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 or other damages.  Furth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to revise this program and document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out obligation to notify any person or organiz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 non-demo version of Swap!, type out the ORDER tex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fill it out, and send $38.00 ($35.00 for Swap! plus $3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harge) in the form of a cashier'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rner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 #1  Box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kville, IL.  62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order COD, please call one of the numb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3.00 COD handling charg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8) 568-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8) 568-1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trademark of Nantucke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MOS/386 is a trademark of The Softwar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is a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