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 Spy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William Mad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IS: 71072, 5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IS SCREEN SP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py is a screen designer that allows you to dra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pplication's screens and then store them in a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DBF file.  Once in this file, screens can simp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from within your application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SCREEN() function.  Screens can be saved a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screen, or a portion of a screen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verlay" a section of the new screen on top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ithout erasing the existing screen (useful to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or information box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py is written in 100% Clipper version 5.2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ollowing two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C function to allow the file  selecto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n assembler function to allow me to stuf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 (like function keys) into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Y USE SCREEN SP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py is perfect for international application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py, you need only have one version of you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at pops screens from a Screen Spy DBF fil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including the appropriate DBF file, your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English, Spanish, French or whatev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creens.  Screen Spy is also great as a prototyping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ltants can use Screen Spy to quickly design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lay them back for the client to demonstrate th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 of a new project.  Changes to the screens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on site, while the customer adds feedback.  Then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 enters the coding stage - there is no need to r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prototyped screens, simply pop them from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y DBF file in your final application.  Finally, Screen S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for designing data driven apps.  You can creat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rompts for various fields and then if a new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s he/she doesn't like the wording on the scree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screen for him without making a spe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 just for him!  What else is it good for?  You tel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MUCH WORK IS IT TO ADD SCREEN SPY TO MY APPLICATI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, it's no work at all!  Unlike other screen gen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py is not a code generator.  Neither does i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nything else be linked in with your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the screens and stores them in Clipper DBF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use from within your application.  The first st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ant to do is to copy the template file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to whatever name you want to use for your scree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For example, if you want your screen library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"FOOBAR", issue the following 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SCRNSPY.DBF FOOBAR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SCRNSPY.FPT FOOBAR.F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py requires an index file to operate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create it if it is not found when Screen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up, so it is not included as a screen library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he name of this file will be &lt;DBFNAME&gt;.CDX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e files that all Screen Spy screens are stored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sed by your application to retrieve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create with Screen S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ucture of the screen library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Name  Type  Width  Decimals Description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  ����  �����  ��������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ID     C    010     000     The Name of This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ULR    N    002     000     Upper Left Row Coord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ULC    N    002     000     Upper Left Col Coord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LRR    N    002     000     Lower Right Row Coord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LRC    N    002     000     Lower Right Col Coord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SCREEN M    010     000     The Screen to be RESTSCREEN()'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is release of Screen Spy uses the DBFCDX RDD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 to use another RDD, you will need to purchase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re-compile it, any of the popular RDD's should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fine with a few easy changes to the source (DBFNT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xFile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 you can start Screen Spy and create your scre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, to use these screens in your application, simply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similar to the following logic to pop your 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FOOBAR                       // Screen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AG TO "ID"                  // Activate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K "screenID"                  // Desired Screen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SCREEN(ULR,ULC,LRR,LRC,SCREEN)  // Displa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OW MUCH WILL IT COST ME TO USE SCREEN SPY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ecide you want to use Screen Spy to generate scre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applications, simply send me $50 and it's all yo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how my appreciation, I'll even give you the source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it!  This is my first attempt at releasing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ShareWare stream so I'm not really sure wha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.  Weather or not there is another version of Screen S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anything else I may happen to come up with in the Futu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s alot on the response I get from this utility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like it, feel free to E-Mail suggestions to me.  I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be interested to know what I could do to make it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to more people.  If you do like it and decide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please help support the ShareWare concept and register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- someday you may decide to write something and s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via ShareWare!  See the Screen Spy on-line help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to send to the registration fe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K, I'M READY FOR THE DETAILS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Spy is pretty simple to use.  Activate it by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NSPY from your DOS prompt. 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lection dialog to allow you to select the screen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work with.  After highlighting the desired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ENTER, Screen Spy displays a list of all screen I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library.  You can quickly scroll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screen ID's by simply typing the name of the scre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looking for.  As you type each character, the lis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accordingly.  To add a new screen, press the INS key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nd existing screen, highlight it and then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now be at the edit screen.  The status bar alo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gives useful information about the current state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session such as the current row and column of the curs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ext will be inserted or overwritten and the curren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character set (single lines or double lines). 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help available by pressing the F1 key. 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izes the hotkey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=   Displays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=   Toggles line draw mode.  Line draw mode allows Screen Sp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ct like an "Etch-A-Sketch".  You simply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ow keys to draw lines around the screen.  (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is to draw boxes, but the box draw key is al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-F2 =   Toggles line draw character set.  Line draw mode 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character set to draw lines.  This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the character set from single to double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box draw keys also use this setting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 what character set to draw boxes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=   Moves the status line from the top to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 (or back).  This allow you to get it ou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way if you need to put data on these lines. 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status line is NEVER saved with your screen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have data under a status line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d with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=   Brings up the color selector box.  This allow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hange the color that will be used by all fu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=   Is used for marking blocks.  Press it once and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s block mark mode.  Move to the opposite corn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ock you wish marked an press F5 again to comp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rking.  A box will be displayed to indica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ed area.  This box will NOT be saved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  Note that the line of the mark indicator bo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overwrite data, but the integrity of the data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e comprom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-F5 =   Removes a marked area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=   Saves the screen (or a portion thereof). 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ave the whole screen, clear any marked blo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hift-F5) before using this key. 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only a portion of the screen, mark a block (F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, then use thi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=   Draws a hollow box.  You must first mark the area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 (F5) you want the box to occupy. The bo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ior will not be e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-F7 =   Draws a filled box.  You must first mark the area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 (F5) you want the box to occupy.  The bo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ior will be filled with the current color and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inside it will be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=   Moves a previously marked block from one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to another. After using this key, the arrow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move the marked area around the screen.  W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it in position, press enter to end the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-F8 =   Copies a previously marked block from one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to another. After using this key, the arrow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move the marked area around the screen.  W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it in position, press enter to end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8 =   Activates "Rubber Stamp" mode.  RubberStamp'ing al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take a marked block and stamp it over and o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ain at various screen locations.  After using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, the arrow keys will move the marked area a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.  Pressing enter will imprint that image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cursor location.  Pressing this key ag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activates RubberStam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=   Brings up an ASCII table for your reference. 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to include characters on the table that are not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keyboard, simply clear the ASCII table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(ESC) and then type the 3 digit decimal 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on the 10-Key pad while holding the ALT key dow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release the ALT key, the character represen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3 digit decimal ASCII code you just typed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 at the current cursor location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a smiley face on the screen, simply hol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 key and type 001 on the 10-Key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=   Exits the edit screen and returns you to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ID's in the currently selected library.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a different library, you must exit Screen Sp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estart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