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unctions for the Clipper 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, 1989 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 NOTICES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RLIB PACKAGE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UMMARY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LISTING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HAREWARE AND REGISTRATION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GET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REGISTRATION FORM 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RLIB INTO YOUR APPLICATION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RLIB LIBRARY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ATE()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NSAY()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() 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()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()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()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()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() 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()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()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 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XKEYVAL()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() 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() 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INIT()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MENU()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FILE()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REC()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 QUICK REFERENCE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and NANTUCKET are trademarks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, and dBASE III PLUS are trademarks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and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23 are trademarks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, LIB, MS-DOS, Microsoft, Microsoft Object Linker and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Manager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NK86 and PLINK86plus are trademarks of Phoenix Technolog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NK and Turbo Link are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rademarks of other companies which may appea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re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IB function library is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ither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No representation is made that the RLIB functions will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' particular requirements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use of the RLIB functions and is solely respo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 and operation of these functions in any appl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tributes which may make use of R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RLIB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   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   539    Latest information/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       2,871    Text file list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LIB          55,808    The RLI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DOC         154,155    RLIB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MAK           1,159    RLIB mak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RLIB.BAT          16    Batch file for making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DEMO.BAT          57    Batch file to compile and link th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BF           1,186    The demo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BT          21,504    The associated demo mem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PRG          33,109    The dem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PROC.PRG      15,144    Procedures for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ALPHA.PRG         601    Source code for the ALPHADAT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ATINS.PRG         708    Source code for the ATINSA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ARME.PRG       6,683    Source code for the BAR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EEP.PRG          726    Source code for the BEEP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OXAS.PRG       4,625    Source code for the BOXASK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OXME.PRG       6,057    Source code for the BOX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RIGH.PRG         892    Source code for the BRIGH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ENTE.PRG         907    Source code for the CENTER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HANG.PRG       1,871    Source code for the CHANG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LOSE.PRG       1,747    Source code for the CLOSEAREA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DECRY.PRG         387    Source code for the DECRYP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ENCRY.PRG         521    Source code for the ENCRYP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D.PRG         563    Source code for the FILEDAT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S.PRG         906    Source code for the FILES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T.PRG         536    Source code for the FILETIM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ORGE.PRG         850    Source code for the FORGE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GETPA.PRG       1,154    Source code for the GETPARM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KEYIN.PRG       2,989    Source code for the KEYINPU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ARKR.PRG      10,611    Source code for the MARKREC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EMOR.PRG       1,761    Source code for the MEMORIZ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REPL.PRG         919    Source code for the MREPLAC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ULTI.PRG      13,151    Source code for the MULTI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NAMES.PRG       2,459    Source code for the NAMESPLI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NTXKE.PRG         571    Source code for the NTXKEYVAL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AREN.PRG       1,554    Source code for the PAREN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ATHT.PRG       1,713    Source code for the PATHTO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DOWN.PRG      15,334    Source code for the PDOWN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ICKF.PRG       3,316    Source code for the PICKFIL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ICKR.PRG      12,172    Source code for the PICKREC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RJUST.PRG         257    Source code for the RJUSTIF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SAYIN.PRG       6,131    Source code for the SAYINBOX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STR2D.PRG       1,467    Source code for the STR2DATE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 was designed as a collection of tools for the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Programmer.  Good applications require a solid,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.  Creating routines for menus, data entry and edi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consuming process, one we all hope to avoid on a repet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So, I have assembled a collection of functions that give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applications-oriented use:  Menus, Dialogue Boxes,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selection routines, string handl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libraries available for Clipper programm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ndispensable functions and procedures.  Most of thes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written in C and Assembler and provide access to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currently supported in Clipper.  RLIB was not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se types of low level functions, mainly because I am no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or C programmer.  I am a Clipper programmer, and I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applications programs and systems.  Therefore, I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developing a collection of functions to make this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and above all,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unctions in RLIB are written in the Summer '87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ipper.  All of the routines that RLIB utilizes are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and EXTEND libraries which ar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package.  Clipper has a rich set of command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ive programmers many tools to create an almost limit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of procedures, functions, and applications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ious as to some of the capabilities of Clipper, then check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RLIB.  They are ALL WRITTEN 100% IN CL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istinction between RLIB and several other Clipper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RLIB comes with FULL SOURCE CODE INCLUDED! 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several benefits.  First, you can tailor these function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esire.  You can expand (or limit) the operation of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 your needs.  If a particular function behaves in a way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hange, then all you have to do is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 hope that this source code may provide some 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 those of you who may be starting off with Clipp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ant to see what Clipper can do.  I learned to program in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way, by making my own mistakes.  But I also read every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I could get my hands on to see how and what can be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the level of instruction these functions may offer, I m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lamation to being the best Clipper programmer around.  However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rogramming and writing applications in Clipper sinc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my copy of the Winter '85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ly, you too can create your own libraries of function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comes a complete explanation on how to build a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ipper compiled functions using a libr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now, fire up Clipper, compile and link the DEMO.PR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with this package, and get a hands on view of RLIB fun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ily compile and link DEMO.PRG, just run the MAKEDEMO.BA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 batch fil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Clipp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 a feeling for the range of uses for th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, I have categorized them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SCREEN  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------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               ATINSAY()                FILE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   *           BOXASK()     *           FIL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 *           BRIGHT()                 FILE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MENU()  *           CENTER()                 PAR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YINBOX()   *           PATHT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           DATABASE     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------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             CHANGED()                ALPHA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             CLOSEAREA()              BEE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               FORGET()                 NTXKEYVA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             MARKREC()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 *           MEMOR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             MREPLA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             PICKREC()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unctions deserve particular attention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.  These functions are noted with an asterisk (*)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name above.  I consider these to be the '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ers' and I use them all the time, and they are great!  PICKREC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s great for designing database add, edit, delet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consists of a brief description of the purp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ATE()   Convert a date variable to dat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NSAY()     At a given screen coordinate SAY an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settin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    Create Lotus 123 style 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()        Ring the system bell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()      Pop up a dialogue box in the center of the scree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    Create 'boxed' menus with total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()      Get the bright version of the current or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()      Determine the column position to center text on an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display, optionally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    Determine if field memory variables wer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()   Close multiple database work area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  Un-encrypt a character string encrypted with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  Encrypt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()    Get the last update dat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()       Determine if multiple files exist with 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()    Get the last update ti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     Release field memory variables 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    Retrieve a comma delimited parameter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  Get keyboard input while echoing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    Select multiple database records to process from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    Save all field values to memory variables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    Replace database fields with field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  Create multi-column menus allowing left, right, 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cursor moveme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  Convert names in the form First Middle Last to La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XKEYVAL()   Get the controlling index key val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()      Get the parent directory name for the current o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()      Search the DOS path for the path leading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FILE()    Pop up a file directory listing to pick a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REC()     Pop up a menu of database records from which to pick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()    Create "pull 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  Right justify character strings by moving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   Easily display messages in the center of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  Convert dates in the form January 31, 1988 to 01/31/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, shareware is a wonderful concept.  The concept i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ccess to the widest array of software which can be evalu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st.  It is called shareware because it is meant to be shar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by users via floppy disk and/or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an ever increasing number of people can obtain access to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evaluating this software does not have to shell 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to try it, unlike most commercial packages.  Who wants to la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0.00, $100.00, or even $35.00 just to look at or try soft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may not fit your needs?  Shareware enables you to try it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 it, to buy it.  It's that simple.. a wonderful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does not mean that shareware is free!  If you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have tried, and intend on using it, you should purcha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pent much time and effort creating and document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While the driving force behind this effort is to sh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are really useful Clipper functions and to demonstrat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riad of nifty things can be done in Clipper, I am also putting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ort with the prospect of selling the fruits of my labor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ese functions, and find them of use and pla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need to complete the registration form on the next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it in with your payment of $35.00 to purchase your copy of RLIB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ayment you will become a registered user entitl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dates and new releases.  Also, registered users are entit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 if you have any questions or problems with any of the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is shareware concept, please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s of RLIB to whomever you wish.   The only restrictions are tha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may not distribute RLIB in any modified form, but on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mat as received by you.   2. You may not charge any f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or its distribution.   3.  You must distribute all files an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LIB as referenc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purchase RLIB, you get unlimited use of the softwa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mpile and link the RLIB functions into your own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se applications without royalties to the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  You may modify the source code to these functions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cannot support any RLIB function whose source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you get unlimited use of the RLIB functions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and source code format.  Although the RLIB documen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material, the RLIB functions are not so as not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bility to freely use them in your applications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 ab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so get support.  Once you purchase your copy of RLIB,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contact me regarding any problems you may have with any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 best way to contact me is through CompuServe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ll me at home.  I also welcome any suggestions or com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home address, address, CompuServe ID and hom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01 Parkwa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, Maryland 21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  72007,10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telephone:  (301) 377-8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LIB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rchase and register your copy of RLIB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nd mail with your check or money order for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01 PARKWAY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TIMORE, MARYLAND 21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ull 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: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Telephone:  (_______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elephone:  (_______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: RLIB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 RLIB IN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any RLIB functions in your application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RLIB library name in your list of libraries when lin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quirement is that you must include the Clipper EXTEND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since RLIB makes use of functions in this library.  Al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list RLIB BEFORE EXTEND.LIB so the linker will properly pi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s.  (Apparently linkers do not make a second pas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ies to see if a library that follows one on the list cal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n a preceding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using PLINK8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nk86 FILE yourprog LIB clipper,rlib,ex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`--------------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S-LINK, typ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yourprog,,,clipper + rlib + exten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`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LINK, typ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ink yourprog,,,clipper + rlib + exten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`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YOU MUST LIST RLIB BEFORE EXTEND &gt;&gt;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THE RLIB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custom tailor some of the functions in RLIB to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eeds.  Since the source code is provided for RLIB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is what makes RLIB so versatile.  All you need i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 copy of Clipper and a library manager program such as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soft.  Included with this package is an RLIB.MAK "make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aintain and keep the library up to date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how to use a library manager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the packag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a collection of functions to build into a libra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st difference between Clipper compiled function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other languages is that Clipper uses the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 function "symbol".  If you have a program named TEST.PR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ompile it with Clipper, you get a TEST.OBJ file.  That'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ST.PRG does something useful, but if all TEST.PRG doe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function named TEST, then Clipper will give you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INITION ERROR.  This is because Clipper is trying to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or the linker, both with the same name; one named TE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RG file (program) itself, the other for the function name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at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, .PRG files that contain nothing but a func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me different from the function name itself.  Therefor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LIB functions are contained in .PRG files starting with "RL_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with the first 5 letters of the function name.  Of cour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get around this by having one .PRG file named RLIB.PRG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s separately listed within it, but this null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using a library.  If you did it that way, ALL of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linked into your application whether you call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ithin it or not.  Having the functions contain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handy because only those functions you use are extrac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your .EXE file when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LIB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contains documentation for each of the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Each function begins on a separate page and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convenient method of printing a d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January 1, 1988.  If you print out text date strings often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using the following code gets old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NTH(date)+' '+LTRIM(STR(DAY(date)))+', '+STR(YEAR(date),4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DATE( [dat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date (or the system date if no parameter was gi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character string in the form: January 1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........  Optional date type variable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, the current system 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int the current date a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'The current date is: ' + ALPHADAT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sult = The current date is October 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int 9/10/87 a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var = CTOD('09/10/87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ALPHADATE(datev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sult = September 1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ALPH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INS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akes screen coordinates, a color setting, and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ameters, and SAYs the string at the location specified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 specified.  (AT &lt;coordinates&gt; IN &lt;color&gt; SAY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row, column, colo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Numeric value indicating the row 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&lt;string&gt;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......  Numeric value indicating the column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o display &lt;string&gt;.  Value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Character string indicating the color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in displaying &lt;string&gt;.  This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consistent with Clipper's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.  See the Clipper manual und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ful if you spend a lot of time SETt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back while @...SAYing messages.  See the examp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t eli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has a 'black box' design in that it preser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 and current color setting.  Therefore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print strings in different color settings without disru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color o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ld way of displaying a message in White on R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anging back to Whit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 TO w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4,30 SAY 'A sample message on line 24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 TO w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ew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24, 30, 'w/r', 'A sample message on line 24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ATIN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ASK(), CENTER(), KEYINPUT(), RJUSTIFY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R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makes creating horizontal light bar menus a snap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type of menu has been simplified with Clipper'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TO commands, this function offers additional flexibilit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your cod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MENU( row, options [,columns [,choice [,altkeys [,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prompts [,prompt_row [,colors ]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exitkey is pressed  (see the discussion of exitkey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. Numeric value indicating the row for the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ppear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 Array of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Optional array of column number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.  The column numbers in this arra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the order for the menu option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must be between 0 and 79.  Specify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without quotes to pass this arra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.  If omitted, BARMENU() will plac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(spaces) betwee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....... Optional numeric value indicating the star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number.  Value checked to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elements in the option array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of range value is given, the star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. Optional character string indicating what key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pressed to select the corresponding menu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'direct select keys' a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of each of the menu options, bu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provided, it is added to that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 is that the AT()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n the alternate key list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of the corresponding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...... Optional character string indicating which key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 will cause an exit and return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 or an empty (or null) string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Escape Key will default to being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to cause a 'return zero exit'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specified as a logical .F., t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will cause a return 0 exit (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), and only the Enter Key or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key will cause an ex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prompt messag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_row....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prompt messages to appea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3] =  &lt;not used by BARMENU(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4] =  Menu bar lin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bar and item displays, and the Enhanc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build the horizontal light bar menus that are comm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application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right and left arrow keys, the space b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space keys move the menu bar to the right and left. 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line background (color[4]) is used to clear the menu 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t in that color.  Like all RLIB functions, if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omitted, but one of the following parameters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ass a 'dummy' parameter in the place of the o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e best 'dummy' to use is a null string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esent menu choices in a 123 sty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option[5], prompt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[1] = 'File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2] = 'Ed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3] = 'N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4] = 'Previou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5] =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messag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1] = 'Load, Save, Transfer, Erase, Qu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2] = 'New orders, Repairs, Exchanges, Qu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3] = 'Skip to the next entr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4] = 'Skip to the previous entr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5] = 'Quit and return to 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column position numbers so options fill acros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        Edit         Next         Previous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omitted o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 Edit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1] =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2] =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3] =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4] =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let the down and up arrows also select Next and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AT() position of altkeys in the string mus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array elem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 = 'FE' + CHR(24) + CHR(5) + '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lors[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1] = 'B/BG'               &amp;&amp; options are Blue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2] = 'B/W'                &amp;&amp; menu bar is Blue on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3] = ''                   &amp;&amp;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4] = 'B/BG'               &amp;&amp; menu line also Blue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5] = 'W+/BG'              &amp;&amp; selected option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keep Escape from causing exit, force them to press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xit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itial choice = 'File'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isplay menu on row 1 with messages on row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BARMENU( 1, column, option, choice, alt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xit, prompts, 2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AR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erely rings the system bell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It is useful in replacing the sequence ?? CHR(7) + CHR(7)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7) with BEEP(3). (I admit, it's not very sophisticated, but I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the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 [numbe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useful, it just rings the bell.  However, if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, the return value is a null (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....... Optional numeric variable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 to ring the bell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, the bell will be sound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ing the 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ing it 10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EE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o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AS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 presents a painless way to pop up a dialogue box i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to ask for a keypress response.  The intended us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rror messages of some sort while usually asking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ntinue.  Up to nine lines may be included with the col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ox be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ASK( [color,] line1 [,line2 .... ,line9] [,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pressed or a null string ("") if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 Optional variable or constant indic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to use in the form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pper (e.g. 'W/N').  If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1......... Character string to be displayed within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ing may be up to 6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2..9...... Optional additional lines to be displayed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e lines may be included, each up to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......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to wait for a response before "timing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turning a null string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wait time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that is returned is converted to upper case (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tween 'a' and 'z').  BOXASK() is capable of return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even control characters, the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CHR() equivalent of the INKEY()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of the few functions that breaks the rule that s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kip a parameter, you must pass a dummy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 In this function, the first parameter is evalu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it is a string to be displayed in the box, or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olor setting.  The first parameter is deemed to b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f the 2nd, 3rd, or 4th character is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one line must be specified, if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65 characters, it is truncated.  If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arameter is specified the message will remain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many seconds or until any key is pressed then disapp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for displaying messages for several second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require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faults apply to determine how the bo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  -  The box is centered on screen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, and left to righ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and the widest line.  On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laced above and below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line to be displayed, and fiv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front of and trailing the wid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.  Each line is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  The previous screen underneath the box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olor setting, and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ved and restored on exit (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).  In other words, the box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are left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uring a memory save, warn user of existing file and as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want to overwrite it, and wait one minute for a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'config.mem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 = '*** WARNING **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 = 'The file CONFIG.MEM already exist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 = 'Overwrite it? (Y/N)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use a warning color Yellow on Red and wait 6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XASK('GR+/R', line1, line2, line3, 60 ) = '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O config.mem ALL LIKE cfg_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OXA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 combines the usefulness of Clipper's ACHOICE()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TO command to give you a convenient way to pop up menus in a bo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eatures of BOXMENU are: automatic highligh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ption, automatic 'dulling' of the menu box when finis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valid 'option' strings to allow not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to be picked, but a list of option letters you pas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 row, column, options [, choice [, altkeys [, 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, prompts [, prompt_row [, 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exitkey is pressed  (see the discussion of exitkey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Numeric value indicating the row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of the menu box.  Value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......  Numeric value indicating the column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rner of the menu box.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  Array of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......  Numeric value indicating the starting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Value checked to be between 1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elements in the option array.  If a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ange value is given, the starting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  Optional character string indicating what key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pressed to select the corresponding menu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'direct select keys'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of each of the menu options, bu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provided, it is added to that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quirement is that the AT()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n the alternate key list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of the corresponding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.....  Optional character string indicating which key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 will cause an exit and return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 or an empty (or null) string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Escape Key will default to being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to cause a return zero exit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as a logical .F., then no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se a return 0 exit (it will be disable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Enter Key will cause an ex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  Optional array of prompt messag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_row... 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prompt messages to appea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 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 Active menu box color (on ent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 Inactive menu box color (on ex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box and item displays, and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is used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) follows a popular and logical sequence for producin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yle menus.  The active menu is surrounded by a double line bo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becomes inactive after a choice is made, the box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a single line to indicate the menu is no longer act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ow and or column positions supplied are out of bounds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24, and 0 and 79) a default row or column of 1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  Also, since this is mainly a menuing tool, no pro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ade to scroll menu items below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Consequently, you should consider how many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nu when determining the top row, as the bottom of th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culated by adding the number of options in the arra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elements exist in the array than will fit in the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screen displays will occur.  This exclusion wa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enefit of speed and compactness of code.  If a scro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needed, use 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option[5], message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1] = " 1.  Add new records (Append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2] = " 2.  Edit records    (Change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3] = " 3.  Delete records  (Remove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4] = " 4.  Update records  (Modify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5] = " 5.  Quit and return (eXit)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1] = "Add new records to the databa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2] = "Edit records already in the databa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3] = "Delete selected recor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4] = "Update dates of last appointmen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5] = "Leave this menu and return to pre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 addition to pressing 1,2,3,4, or 5, (default selec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let the following keys also select th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keys = 'AEDUQ' + 'ACRM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lors[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1] = 'N/BG'         &amp;&amp; options are Black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2] = 'W+/GR'        &amp;&amp; menu bar is Bright White on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3] = 'R+/BG'        &amp;&amp; active menu is Bright Red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4] = 'R/BG'         &amp;&amp; in-active is Red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5] = 'R/BG'         &amp;&amp; selected choice is Red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Escape and Left and Right arrow keys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_keys = CHR(27) + CHR(19) + CHR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art with fir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ut up menu on row 2, column 10, with messages on row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BOXMENU( 2, 10, option, choice, alt_keys, exit_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24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OX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MULTU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bright color attribute setting for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, or the optionally supplied color paramet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switching around color combinations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tter up your code with all that SUBSTR(SUBSTR(...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( [col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bright color setting. 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racting the standard part of the color setting and ad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onto the foregrou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Optional character string indicat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ting from which to extract the bright por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mitted, the current color setting (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COLOR()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andard color setting foreground is white, then BRIGH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high intensity color Yellow (GR+) instead of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I personally consider this a better interpretation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right brown', which is what yellow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-- save incoming color, then get bright po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color = SETCOLOR(BRIGH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10,'*** TRY AGAIN ***')         &amp;&amp; see CENTE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(save_color)                   &amp;&amp; restore o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RIG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GETP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ENTE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veryone has a function to center text on the screen.  So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LIB have one also?  This does just what you think; it tak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rovided, and returns the numeric column position to c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n an 80 column display.  Only this center can also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which helps cut down on wordy code.  Se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 [ row, ]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integer value of the column number to center &lt;string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 column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Optional numeric value which, if passed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to print &lt;string&gt; centered on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ow&gt;.  Value checked to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arget character string used to determin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, and optionally, to print on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ow&gt; if &lt;row&gt; is give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method requires two lines of code and a mem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var = 'This is the string to center on row 23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3,CENTER(memvar) SAY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r without assigning string to memvar (very word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3,CENTER('This is the string to center on row 23')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 'This is the string to center on row 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simpl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23,'This is the string to center on row 2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ENT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ATIN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s designed to serve as a replacement for the Clipper UPDATE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en used in conjunction with the MEMORIZE() function. 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compare the contents of all fields in a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EMORIZED() copies to determine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since it was MEMORIZED().  Changed tests to see i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variables have been changed from the associated fie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 edit.  This works better than Clipper's UPDA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nce you test for UPDATED(), the flag is cleared.  So if you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READ the data again, in a loop for instance, but do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is second time around, UPDATED() will return .F.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omething was changed previously.  Ideally, when tes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() you want it to be .T. if any values have changed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must be used in conjunction with MEMORIZE(), MREPLACE(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functions.  These functions take all the field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store the field values to memory variabl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refaced by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ny changes made to field variables sinc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r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ay will not trap an update on re-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1,0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if changed, this will be true, however, after go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through the second time, UPDATED() will only be tr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another change was made.  Pressing Escape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time will not be trapped as UPDATED() will be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PDATED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ASTKEY() = 27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"Abort edit? (Y/N)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= INKEY(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SPACE(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answer $ "Y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CHANGED() will compare all M-&gt;memvars with the t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field name to see if any valu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ay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ave all database field data to fiel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data (remember to preface memvars with M-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1,0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changed will catch it no matter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you go back through the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ASTKEY() = 27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"Abort edit? (Y/N)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= INKEY(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SPACE(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answer $ "Y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HAN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MEMORIZE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SEAREA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 allows you to close up to nine database files 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line of code without having to leav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rea.  This is useful when you have several database files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want to close all but one or two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( [ work_area, work_area ...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went as expected, False (.F.) i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_area....  Number or Alias name of the work area to clo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arameter is a number,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rea number.  If the parameter i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, it must be the correct alias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ing.  If no parameters are specifi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ork area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rea numbers and work area Alias names may be intermix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Up to nine areas may be specified.  If no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iven, this will be the same as issuing the US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 steps through the work areas specified and issues a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close the database.  After all is finished,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selected work area at entry.  A return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. should only occur if an invalid parameter is passed (i.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Memo, or Logical type parameter) or if you specify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t does not exist.  Normally an invalid alias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a TYPE MISMATCH runtime error, so CLOSEAREA tes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names for prope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seven databases open and wanted to close all b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in work areas 1 and 3 (aliases SALES and CUSTOMERS)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ays to accomplish this task would b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1 = RECNO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3 = RECNO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ales INDEX Sales ALIAS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rk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ust INDEX Cust ALIAS Custo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rk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do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2                &amp;&amp;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4                &amp;&amp;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5                &amp;&amp; Pay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6                &amp;&amp;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7                &amp;&amp;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LOSEAREA(), the following is a LOT easier and simpl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AREA(2,4,5,6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AREA( 2, 'Payments', 'Payables', 'Inventory', 'Ledger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LOS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o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RYPT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 the companion to the ENCRYPTED function that follows and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rypt strings so encrypted.  See discussion below for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-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decrypted with this function must have been encryp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nion ENCRY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eck a password stored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only 40 characters, upper case, and echo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40, .T., .F. )          &amp;&amp; see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password == DECRYPTED(pwo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BOX( 'W/R', '*** ACCESS DENIED! ***', 6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DE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ENCRYPTED(), KEYINPUT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RYPT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 several Encrypt/Decrypt functions out there, most of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assembly or C.  This is a simple Encryption schem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Clipper which is not only functional, but the sour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ltered to provide unique algorithms.  Data encrypt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Decrypted with the companion DECRYP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encrypted with this function can only be decryp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RYPT function, or with an authentic World War II dec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password, then store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only 40 characters, upper case, and echo only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40, .T., .F. )          &amp;&amp; see KEYINPU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pword WITH ENCRYPTED(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EN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DECRYP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xtracts the date from the given file's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t is useful for comparing the dates of two files,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date for a variety of purposes.  I have used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FILETIME() to determine if an index file i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ssociated .DBF file.  FILEDATE() simplifies all the ADI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sociated lines of code to get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rom the file's directory entry (last updat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Character string or variable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 which to extract the 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(filespec) must and may adhe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qualified filename as required by 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filename is given, or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) will return an empty date (  /  /  ).  Beware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eing checked is currently open, the da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y may not reflect update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the date and time of the .DBF and .NTX files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= ( FILEDATE('myfile.dbf') == FILEDATE('myfile.ntx') .AND.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TIME('myfile.dbf') == FILETIME('myfile.ntx'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yfile INDEX m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'Please wait, updating index..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ompt user for file backup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back = FILEDATE('myfile.bak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'MYFILE.DBF was last backed up on ' + ALPHADATE(lastb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'Do you want to back it up now? (Y/N)' TO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swer $ 'Y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myfile.b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 myfile.dbf TO myfile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TIME(), 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tests for the existence of multiple files at one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ful for reducing a wordy FILE() concoc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 filename [, filename...filenam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ll the specified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. Character string or variable of the fil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istence.  Up to nine filenames may be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in place of a series of FILE() functions .AND.ed togeth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o test for more than one file often, thi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 things up and makes code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) uses the Clipper FILE() function to successively te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file specified.  If any test fails, FILES() returns Fal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LE() function is used, it follows Clippers curren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all needed index files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( "Custno.ntx",   "Invoice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lesman.ntx", "Repair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ledate.ntx"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DEX TO Custno, Invoice, Salesman, Repair, Sal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do index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old way to d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"Custno.ntx"  ) .AND. FILE("Invoic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"Salesman.ntx") .AND. FILE("Repair.ntx" ) .AND.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"Saledate.nt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TIM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xtracts the time from the given file's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t is useful for comparing the times of two files,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time for a variety of purposes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FILED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rom the file's directory entry as a character str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HH:MM:SS (last updat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Character string or variable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 which to extract th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(filespec) must and may adhe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qualified filename as required by 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filename is given, or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) will return a null string ('').  Beware tha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ing checked is currently open, the directory time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update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examples above for FILE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, 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designed to be used in conjunction with CHANGE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, and MREPLACE(); they are all a team.  Put togeth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tedious task of making a memory variable copy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a database record to work with 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, and then replacing the field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memory copy after edits.  FORGET() is used to rel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variables created by MEMORIZE() when your edi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variables created with MEMORIZE() are declared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 releases them to reclaim memory and to avoi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name conflicts.  Some programmers save all fiel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mory variables with a common prefix (like x_), and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nished with them do a RELEASE ALL LIKE x_*.  This is f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re released in the same procedure in which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reated.  However, it is more efficient to do this sto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ub-procedure, hence the need to make these variables PUBLI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is that in Clipper, you cannot RELEASE ALL LIKE x_*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_* variables are PUBLIC variables that wer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cedure.  FORGET() takes care of all this by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each variable to be RELEASEd, which is the only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a PUBLIC variable created in anoth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examples for MEMORIZE(), CHANGED(), and REPLAC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OR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MEMORIZE(),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PARM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retrieve a comma delimited paramet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.  The ways in which this can be used are unlimi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s an example, several RLIB functions use GETPARM() to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s from the string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 position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 equal 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..... Numeric value indicating the ordinal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. The comma delimited string from which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s following the &lt;position&gt;-1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RLIB to parse the SETCOLOR() color string for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lor arrays are specified in the functions that o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s an option.  (You must therefore not remove GETPARM(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exists no characters at the ordinal position indi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)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upply your UDF with several parameters all bunch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n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= 'TEST1.DBF, TEST2.DBF, TEST3.DBF, TEST4.DBF, TEST5.DB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UDF opens all the files in you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 separate work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FILES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here's your UDF to open many files in one sw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PEN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2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2open = GETPARM( x, filenames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PTY(file2op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file2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current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verse = GETPARM( 2, SETCOLOR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GETP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built in way of allowing key input while echoing do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to prevent on-lookers from seeing what is being en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LOR TO X will blank out the screen but then you cannot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characters have been entered.  We may want to see dots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 most BBS' do) so we can tell how many characters we have en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yinput you can easily do this, while also deter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ngth of the input string, whether or not it is to b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and whether or not to echo the actual charact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or just dots.  Key input starts accepting character inpu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location on the screen and terminates whe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haracter count has been reached or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PUT( length, upper_case, echo_ch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string typed in, or a null string ('') if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......  Numeric value specifying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of the string that may be entere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by KEYINPUT).  If this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remaining width of the screen, ke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_case...  Logical value (.T./.F.) indicating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 inputted will be forced into upper 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alse, character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chars...  Logical value (.T./.F.) indicating if inpu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will appear on th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false, dots will echo o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true, characters will echo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user's password, keep it less than or equal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aracters, make it upper case, and echo dot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30, .T., .F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KE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AMESP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lets a user select multiple records from a databas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some subsequent operation.  One such use is for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records to include in a report.  They curso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menu consisting of field expressions, and press a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key to select the record.  When the user terminate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, MARKREC() returns a list of record numbers o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reco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REC( top, left, bottom, right, output [, mark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markfield  [, colors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consisting of selected "markfield" data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f selected record numbers, each eight digits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with a comma ",", or a null string if Escap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.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....... Character expression which evaluates to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to be displayed at runtim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macro substitution, so it must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key....... Optional numeric value indicating which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 as the 'marker' key.  This valu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CII INKEY() value of the key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valid parameter is supplied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-8 which is the INKEY() value for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field..... The field name (or expression)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, indicating the data to be extra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d into the "pick list".  This 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 must evaluate to a character str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 is supplied, or an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a dummy), the default markfiel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 as an 8 digit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Standard color for un-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Standard color for 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Highlite color for un-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Highlite color for mar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4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Standard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ors[2] = Bright standard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Blinking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behaves very similar to PICKREC() except instea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ing one record, you mark several records for proces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skips forward and backward through the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p and down arrow keys are pressed.  The PgUp and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one window full of records.  When the Enter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exits and returns a list of selected records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ring of record numbers, each 8 digits with a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r.  For example, if the marked records wer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, 12 and 123, the string would be: "       5,      12,     123,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trailing comma, as a comma is ad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cord number.  To process the selected records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FOR...$ logic, or a loop to extract each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.  See the examples.  If the markfield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, this field (or expression) is extracted, and a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dded to the end.  You can create your parsing loop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is field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eld list expression display is wider that the wi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box, it is truncated; if it is shorter, spa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nto the end to make the selection bar as wide a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atabase of customer orders, select order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rderno and Customer are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= "Orderno + ' ' + Custom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raw a double line box with a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,22,36 BOX '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           CUSTOMER ORDERS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       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= MARKREC( 4, 2, 21, 35, output, -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could print information in one of two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RM custrepo FOR STR(RECNO(),8,0)+"," $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comma on the end solves the problem of a mis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tch from two record numbers concatenat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"       110000000" = record 1 and 10000000, bu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tch on record number 11 or 110 or 1100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thod number 2 is quicker but mor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LEN(marked)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a record number from list (1st 8 digits in 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ecord = VAL(SUBSTR(marked,1,8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&lt;report printing rout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strip off first 9 characters (8 digits plus a comm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= SUBSTR(marked,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AR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designed to be used in conjunction with the CHANGE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, and FORGET() functions; they are all a team.  Put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implify the 'scattering and gathering' of database field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d from associated memory variables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.  What MEMORIZE() does is to create a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ariable with the same name as each of the field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 the currently selected database file, and assigns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ariable the value of its associated field.  You then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memory variable rather than GETting the field di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READ is finished, you check to see if any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values have CHANGED() from their database field counter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so, issue a MREPLACE() then FORGET() them.  The proces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a little complicated at first, but it's a lot eas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ttering up code with STORE TO's and REPLACE W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 [ blan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stored to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........ Optional LOGICAL (.T.|.F.) which if given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tells MEMORIZE() to create a empty M-&gt;mem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ssociated field type for ea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tore a working copy of all the database recor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to memory variables for editing.  This is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practice in that you should never GET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ly, but only work with a copy which can later be REPLAC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blank' option is useful for creating a set of fiel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ppending a new record.  Remember, memory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EMORIZE() have the same name as their databas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.  Whenever there are fields and memory variab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names, fields take precedence.  So to acces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you must preface the variable name with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dentifier alias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mory variable created is the same data type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field.  If the optional blank parameter is sup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variables are empty (Memo field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as a character string of zero length)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samples gives the data type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FIELD TYPE  LENGTH   VARIABLE NAME  BLAN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----------  ------ 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Character     32     M-&gt;name        SPACE(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te   Date           8     M-&gt;birthdate   CTOD('  /  /  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  Numeric        2     M-&gt;age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e        Logical        1     M-&gt;male       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 Memo          10     M-&gt;comments  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ore empty field values for a new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full name' GET M-&gt;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Enter birthdate'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Enter age      ' GET M-&gt;age PICTURE '#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member to always PICTURE numeric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add the new record and put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EM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is designed to be used in conjunction with MEMORIZ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, and FORGET() functions; they are all a team.  Put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implify the 'scattering and gathering' of database field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d from associated memory variables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.  What MREPLACE() does is to repla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current database record with the associated fiel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hat was created with MEMORIZE() and, usually,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s created with MEMORIZE()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atabase field counterparts.  Whenever there are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s with the same names, fields take precedence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se variables you must preface the variable/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emory variable identifier alias M-&gt;.  MREPLACE() do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&lt;field&gt; WITH &lt;fieldvar&gt; for each field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ore fiel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full name' GET M-&gt;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Enter city name' GET M-&gt;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Enter the State'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0 SAY 'Enter the zip  ' GET M-&gt;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changed, update the record, otherwise why b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NOT. MREPLAC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INBOX('Error writing fields!  Replace failed.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REP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FORGET(), 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LTI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 is a Multi-column menu selection function.  Many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a list of options to choose from displayed across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cursor up, down, left and right to navigate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his function takes an array of character st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m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( top, left, bottom, right, options [, columns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, messages [, message_row [, colors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 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 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 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 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  Array of options.  Specify the array 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 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to use for displaying the option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omitted, or a non numeric data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ed, or if it is zero, the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to fit the most option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window'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  Optional array of messages corresponding t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.  Specify the array name without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_row.. 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messages to appear.  This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 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item displays, and the Enhanced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first four parameters specifying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out of bounds, or the &lt;right&gt;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&lt;left&gt;, or &lt;bottom&gt; is less than or equal to &lt;to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 will bomb out and return zero.  Also, if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is empty, a zero will be returned.  If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mitted (or zero to make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), MULTIMENU will position columns so that colum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t least one space.  If more elements exi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than will fit in the display window giv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being used, the PgDn and PgUp keys will skip forw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isplay fields in box with structure for each show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anyfld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field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FCOUN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ields[num], types[num], widths[num], dec[nu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truct[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ELDS( fields, types, widths, dec )  &amp;&amp; fill with .DB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1 TO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now make each field name 12 spaces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[x] = STRETCH(fields[x],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and build field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[x] = IF( types[x] = 'C', 'Character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N', 'Numeric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L', 'Logical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D', 'Date', 'Memo')))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Length: '   + STR(widths[x],3,0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Decimals: ' + STR(dec[x],3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present these fields in a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,10,79 BOX '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esent fields with structure for each on lin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zero makes UDF calc column number dynam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num = MULTIMENU( 2,1,9,78, fields, 0, struct, 1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ULTI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PL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ful for parsing names to split up into the 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components.  What NAMESPLIT does is let you type in a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RICHARD LOW, and it returns LOW, RICHAR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for SEEKing names from an index that was index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(TRIM(Lastname) + ', ' + Firstname, 32).  Such an index will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ordering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(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equal to name flipped to Lastname first,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spa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  Character string indicating the string to pa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Lastname, Fir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 is aware of the standard name suffixes, i.e. JR. SR. 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ND, III, 3RD, 4TH, M.D., PHD, and will make recognize the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ing lastnames.  Without this, a name entered as RICHARD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JR. may incorrectly be split into JR., RICHAR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is indexed on: PAD( TRIM(Lastname)+", "+Firstname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'Enter name to locate:' TO 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enter "RICHARD 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NAMESPLIT(m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t finds "LOW, RICH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NAM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easily get the value of an index ke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ly selected database.  It is handy in place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KEY() function and subsequent macro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current database index key, of a type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type of field in the index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atabase file is open, or no index file is open, NTXKEYVAL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ave the index key value for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key =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o whatever you wan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an index key field was changed in the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avekey !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do corrective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NTXK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name of the parent directory to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or to the optionally suppl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 [directory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name of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the directo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.... Optional name of the directory whos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you wish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ful in directory/file management routines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let a user navigate through the directory structu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can get the names of sub-directories with ADIR()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ake them 'back up' a directory, you have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name, and strip it down to find the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rt.  PARENT() makes this task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or supplied directory is at the top level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), PARENT() will return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urrent directory is \APPS\CLIPPER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PARENT()                          &amp;&amp; returns '\APPS\CLIPP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PARENT('C:\DOS\UTILITY')          &amp;&amp; returns 'C:\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ARE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ATH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earches the current DOS path to find the path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dicated file.  This is usually used to build a fully qual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'd:[path]filename') as a character string to be used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  In the example below, a help file is kept in the sam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as the program (.EXE) file.  The path to the .EX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nd used to point to the help file.  This way, the help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cated at runtime, provided the directory it is in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TO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path pointing to &lt;filename&gt;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iling backslash '\'.  If the file is not found along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then a null string (''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The name of the file to find through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Example program name is DEMO.EXE, and help file i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MO.HLP and both are located in C:\MYAP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-- path=C:\;C:\DOS;C:\CLIPPER;C:\UTILITY;C:\MYAP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,c                       &amp;&amp; remember to get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path = PATHTO('demo.exe')          &amp;&amp; returns 'C:\MYAPPS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ile = helppath + 'DEMO.HLP'       &amp;&amp; 'C:\MYAPPS\DEMO.HL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help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hel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elp cod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ATH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AR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DOWNIN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the PDOWNMENU() function.  This call is requir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variables used to control PDOWNMENU().  Since PDOWNMENU()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work to do, it is inefficient to repeat many of the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function is called.  Therefore, I split it up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routine, and the menu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[ row, columns, menus, items, startnums [,prompts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promptrow [,colors [,altkeys [,exit ]]]]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initialization was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. Numeric value indicating the row for the pu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 to appear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Array of column numbers indicating the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for each of the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numbers must be between 0 and 79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lumn of a given menu must be less than 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of the menu, or erratic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 Array of top level menu choice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options that appear across the top (on row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nner similar to BAR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........ Array of pull down menu items. 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ast one element for each option of each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options that 'fill' each of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box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nums..... Array element numbers indicating at whi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each set of menu options star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ray.  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messages which correspon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nu items.  There should be one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correspo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row..... Optional numeric row on which these promp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olors to use for the top 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 down Box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Option &amp; messag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Menu selection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Pull-down menu box ACTIV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4] - Pull-down menu box IN-ACTIV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5] - Pull-down menu option af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6] - Menu bar option af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mitted, the default colors for the 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Current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Current Enhanc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Bright (BRIGHT())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4] - Current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5] - Bright (BRIGHT())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6] - Bright (BRIGHT()) Standa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. Optional array of character string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select keys for each of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choices.  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  If omitted, the default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keys is the first letter 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 Optional logical value indicating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ause an exit from the top level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,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) establishes the working environment for PDOWNMENU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such as the column coordinates, underlying screen,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alternate select keys etc..  If this information ha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passed to PDOWNMENU() on each call (many times i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loop) then the parameter passing and parameter par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would slow PDOWNMENU()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initialization, a PUBLIC array is established to hold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information.  This array is named RL_PD[], s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is name does not conflict with any others in your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lease this public array, and clear the PDOWNMENU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the PDOWNINIT() function with no parameters.  Although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ecessary, it is probably a good idea to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nd arrays that are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rrays to hold top menu, columns, and starting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menus[5], columns[5], starts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1] = '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2] = 'Ed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3] = '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4] = 'Utilit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5] =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1] =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2] =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3] =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4] =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 to hold items in each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items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1]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1] = 'Retrieve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2] = 'Save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3] = 'Erase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2]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4] = 'Recor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5] = 'File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6] = 'Memo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3] =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7] = 'Recor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8] = 'File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9] = 'Memo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4]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0] = 'Directory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1] = 'Reccount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2] = 'Index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5] =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3] = 'No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4] = 'Yes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itialize Pull Down menu on row 1 using default colors &amp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1, columns, menus, item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DOW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DOWN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he pull down menuing function after having been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DOWNIN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MENU( @menu, @item, menus, items, columns, startnum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, prompts [, exit ] ]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eric value equal to the item selected (from the items arr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zero if escaped pressed (and allowed).  Also, since &lt;menu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tem&gt; are passed by reference, &lt;menu&gt; will equ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menu number, and &lt;item&gt; the item number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menu, star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nu......... This must be a numeric variable which is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ce by preceding it with the '@' symbo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PDOWNMENU() to change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so your program can act o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tem......... As with @menu, this must b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assed by reference by preced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@' symbol.  This allows PDOWNMENU()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alue of this variable so your program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 Array of top level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........ Array of pull down menu items.  There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 for each option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Array of column numbers indicating the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for each of the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numbers must be between 0 and 79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lumn of a given menu must be less than 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of the menu, or erratic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nums..... Array element numbers indicating at whi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each set of menu options star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messages which correspon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nu items.  There should be one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correspo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 Optional logical value indicating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ause an exit from the top level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,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'pull down' menus seen in so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ll down menu consists of two parts: the 'top' level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oks and acts like BARMENU(), and the 'pulled down'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ok and act like BOXMENU()s.  When the menu star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arrow keys move the selection bar across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 the different menu options.  When either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or the first letter of one of the menu selections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rops down to the pull down menu.  At this point,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 arrow keys highlite the different menu opti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or first letter selects each one. 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at this point cause PDOWNMENU() to skip from pull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fter having been initialized (see above), do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= 1                          &amp;&amp; start on menu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0                          &amp;&amp; do not "pull down"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menu &lt; 5                   &amp;&amp; #5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OWNMENU( @menu, @choice, menus, items, column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1                 &amp;&amp;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file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2                 &amp;&amp;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3                 &amp;&amp;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view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4                 &amp;&amp;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util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ile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re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DOW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, MULTI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FIL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a boxed file directory listing from which to choose a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allows you to easily build pop-up file listing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rompt a user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FILE( [ filespec [, top, left, bottom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, expanded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ename as a character string, or a null string ('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pec...... Optional filespec to use for the directory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spec must follow the conven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DIR().  If omitted, PICKFILE() default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Optional numeric value indicating the top r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box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ummy) parameter is specified, the default r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w number 6, to center the box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coordinate parameters are used,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specified, otherwise the default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ptional numeric value indicating the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directory box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ummy) parameter is specified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position necessary to cent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Numeric value indicating the bottom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box.  If omitted or an invalid (dumm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specified, the default row is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19, to center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character string specify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to use.  This color setting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OICE() so the format is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...... Optional logical (true|false) value indicat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listing display is expand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ize, date, and time.  The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popping up file selection menus when a user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filename for a file that alread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 selection is made, the menu box disappea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low it is restored.  As with all RLIB functions (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oted) if you want to skip a parameter, you must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ummy' parameter in the place of the one you want to ski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dummy parameter is a null string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sk user for name of .DBF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ke the F10 key the pop-up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 -9 TO File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cate plenty of space for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_file = SPACE(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0,0 SAY 'Enter filename or press F10 for a list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dbf_file PICTURE '@!S4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rip off the '.DBF'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_file = SUBSTR( dbf_file, 1, AT('.',dbf_file)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amp;dbf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w do whate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dure: FileL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s....: Procedure to pop-up list of .DBF files.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to declare parameters in all SET KEY TO 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ileL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llproc, callline, input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inputvar = PAD( PICKFILE('*.DBF'), LEN(&amp;inputvar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ICK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MENU(), PARENT(),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C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n easy method of PICKing a RECo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database.  One of the most functional use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pop-up listings in windows for on line help, or for sup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database records from which to select for editing, ap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.  You simply give the function the four screen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'display box', and the field list or expre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and it lists these expressions in a box for you to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through to find the one you want and select i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Other parameters allow you to call a procedure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uties each time the arrow keys are pressed, and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displa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( top, left, bottom, right, fieldlist, [, procn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condition [, rownumber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indicating the current row number (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of the 'display box') or zero if the Escape Key was 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turn value is used in loops so that, upon return, PICK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now where it left off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_number parameter and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.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list..... Character expression which evaluates to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to be displayed at runtim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macro substitution, so it must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to a character string.  (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 may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name...... Optional character string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to call after each keypress. 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taken to declare this procedure a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you compile and link it in separate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alled via macro substitu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to be skipped, you must pass a 'dumm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usually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.... Optional character string indicating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records must meet to be included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haracter string is evaluated at runtim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substitution, therefore it MUST evaluat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al ex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number..... Numeric value indicating the current row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election bar' relati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box.  This parameter is requir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 to 'remember' where the bar wa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from a previous selection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arameter allows display refresh contro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ly passing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-  Clear display box, GO to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database or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eting &lt;condition&gt; if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records until box filled,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or &lt;condition&gt; is false. 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 pas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Clear display box, displa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at the current record unti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, End Of File or .NOT. &amp;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is mainly used as an interface for selecting a reco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selected (and FILTERed) database in order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ther action.  In the example below, PICKREC act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or selecting records to edit, and also for ad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records by pressing the Insert and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skips forward and backward through the database recor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 keys are pressed.  The PgUp and PgD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ndow full of records.  When the Enter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exits with the record pointer positioned at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If the Escape Key is pressed, the record pointe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displayed record, but PICKREC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al &lt;condition&gt; parameter is used, thi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UST evaluate to a logical expression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ll sales orders for customer code RCL100, th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"ALIAS-&gt;CUSTNO = 'RCL100'".  Notice that strings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otes are bounded by 'quotes within quotes'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does not evaluate to a logical expression,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ISMATCH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conditions, it is important to position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first record meeting this condition befo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PICKREC.  PICKREC cannot assume any index files ar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cannot find the first logical record short of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ATE FOR.. command.  Since this would be prohibitively s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assumes the record pointer is at the first logical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ntry (with rownumber = 0).  Upon re-entry with row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less than zero, PICKREC will SKIP BACKWARD to find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record meeting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uses the current color setting for display of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window.  The color used for the selection ba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hanced setting, which is the same color used for active GE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a record, that selection is displayed in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lor (the standard color with a '+'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eld list expression display is wider that the wi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box, it is truncated; if it is shorter, spa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nto the end to make the selection bar as wide a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a memvar for holding the row number and set i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n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ICKREC assumes you are in the desired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the Insert and Delete keys to force a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= CHR(22) + CHR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establish a character string of wha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ill look like ==&gt; LOW, RICHARD C.   - (301) 377-85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= "Lastname + ', ' + Firstname + ' - ' + Fone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raw a double line box with a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40,23,79 BOX '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41 SAY  '       AVAILABLE PHONE LISTINGS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6,40 SAY '          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now present records from database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num = PICKREC( 7, 41, 22, 78, string, rownum, "", key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rownum = 0      &amp;&amp; Escape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22  &amp;&amp; Insert Key - ad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IZE(.T.)     &amp;&amp; Initialize empt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_proc      &amp;&amp; perform edits on new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num = -1       &amp;&amp; must force screen refresh wit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7   &amp;&amp; Delet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OXASK('W/R','Are you sure? (Y/N)') = 'Y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num = 0     &amp;&amp; start over at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13  &amp;&amp; Enter Key - ed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- get controlling index key expression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tx_key =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- now see if edits changed an index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ntx_key =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 field contents changed from before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 must refresh screen so order is in 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num =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use PICKREC() to provide pop-up help in field 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 -1 TO PopUpHelp           &amp;&amp; F2 key is pop-up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zip = SPACE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0,0 SAY 'Enter zip code (press F2 for listing)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mzip PICTURE '####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PopUp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llproc, linenum, input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rea = SELEC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50,20,79 BOX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50 SAY '       ZIP CODE LISTING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50 SAY '   ZIP  - CITY 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50 SAY '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ICKREC( 6, 51, 19, 78, "Zip + ' - ' + City" )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zip = ZIPCODES-&gt;Zip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(in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IC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MULTIMENU(), 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JUSTIF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a character string and moves any trailing blanks to the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o allow for right justification in display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USTIFY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th trailing blanks moved to the fron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. Character string or variable to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displaying or printing character data that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iling blanks flush right i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returned is the same length as the o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_num = SPACE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account number:' GET acct_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entered 12-34-567890 which has 8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you want it printed flush right under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n an 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67 SAY 'Page No.: ' + STR(pageno,3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60 SAY RJUSTIFY(acct_n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places: @ 1,60+20-LEN(TRIM(acct_num)) S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RJU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ENTER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YINBOX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the BOXASK() function, but instead of waiting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response like BOXASK(), SAYINBOX() merely puts the messag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Where a BOXASK() message disappears when a key is h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messages stay (with one exception mentioned below)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lines may be included, with the color used for the box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BOX( [ color, ] line1 [, line2...line9 ] [ timeou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Optional variable or constant indic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to use in the form 'W/N'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color is WHITE foreground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1........  Character string to be displayed within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ing may be up to 6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2..9.....  Optional additional lines to be displayed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e lin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.....  Optional numeric paramet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to pause and leave the messag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asy way to 'pop up' message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BOXASK(), this is one of the few functions that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at says, if you want to skip a parameter, you must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in its place.  In this function,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to determine if it is a string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or if it is a color setting.  The first parameter is dee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 color setting if the 2nd, 3rd, or 4th character is the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At least one line must be specified,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longer than 65 characters, it is truncat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timeout parameter is specified, the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 for that many seconds, or until any key is press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This is useful for displaying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several seconds without having to require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faults apply to determine how the bo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  -  The box is centered on screen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, and left to righ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and the widest line.  On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laced above and below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line to be displayed, and fiv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front of and trailing the wid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.  Each line is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  The screen below the box,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, and the cursor position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d on exit if the optional time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In other words, the box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are left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an index search fails, notify the user and wait 6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FOUN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 = 'No records found under ' + m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 = 'Search terminated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use a warning color Bright White on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BOX( 'W+/GR', line1, line2, 6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SA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2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a date string in the form of either Jan 1, 1987 or Janu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1987 to a date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2DATE( date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ate variable corresponding to the date suppli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is in an invalid format, an empty date ('  /  /  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tring.... The date string to be converted.  String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rm 'Jan 1, 1987' or 'January 31, 198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oftware packages store dates in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ep 10, 1987.  This function is useful for par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when importing data and translating into a dat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data from import text file from 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FROM textfil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ate string is in field named Strin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nvert date in form Sep 10, 1988 to dat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Startdate WITH STR2DATE(String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STR2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ALPHA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LIB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DATE( [dat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a date variable to dat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row, column, colo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given screen coordinate SAY an expression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MENU( row, options [,columns [,choice [,altkeys [,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prompts [,prompt_row [,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Lotus 123 style 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 [numbe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the system bell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ASK( [color,] line1 [,line2 .... ,line9] [,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dialogue box in the center of the screen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 row, column, options [, choice [, altkeys [, 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, prompts [, prompt_row [, 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'boxed' menus with total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( [col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bright version of the current or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 [ row, ]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umn position to center text on an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optionally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if field memory variables were chang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( [ work_area, work_area ...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multiple database work area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encrypt a character string encrypted with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rypt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last update dat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 filename [, filename...filenam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if multiple files exist with 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last update ti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field memory variables 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 position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a comma delimited parameter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PUT( length, upper_case, echo_ch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keyboard input while echoing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REC( top, left, bottom, right, output [, mark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markfield [,colors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multiple database records to process from a pop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 [ blan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ll field values to memory variables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database fields with field memory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( top, left, bottom, right, options [, columns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, messages [, message_row [, colors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multi-column menus allowing left, right, up, and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(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names from First Middle Last to Last, 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controlling index key value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 [directory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arent directory name for the current o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TO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he DOS path for the path leading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[ row, columns, menus, items, startnums [,prompts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promptrow [,colors [,altkeys [,exit ]]]]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or PDOWN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MENU( @menu, @item, menus, items, columns, startnum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, prompts [, exit ] ]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'Pull Down'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FILE( [ filespec [, top, left, bottom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, expanded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file directory listing to pick a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( top, left, bottom, right, fieldlist, [, procn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condition [, rownumber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menu of database records from which to pick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USTIFY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justify character strings by moving trailing blan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BOX( [ color, ] line1 [, line2...line9 ] [ timeou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messages in center of the screen in a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2DATE( date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dates in the form January 31, 1988 to 01/31/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