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            Siz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------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            539    Read this fil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DOC       2,871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IB.LIB          55,808    The RLI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B.DOC         154,155    RLIB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B.MAK           1,159    RLIB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RLIB.BAT          16    Batch file for mak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EMO.BAT          57    Batch file to compile and link th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DBF           1,186    The dem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DBT          21,504    The associated demo m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PRG          33,109    Th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PROC.PRG      15,144    Procedures for th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_ALPHA.PRG         601    Source code for the ALPHAD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L_ATINS.PRG         708    Source code for the ATINSA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L_BARME.PRG       6,683    Source code for the BARMENU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L_BEEP.PRG          726    Source code for the BEEP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L_BOXAS.PRG       4,625    Source code for the BOXASK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L_BOXME.PRG       6,057    Source code for the BOXMENU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L_BRIGH.PRG         892    Source code for the BRIGH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L_CENTE.PRG         907    Source code for the CENTER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L_CHANG.PRG       1,871    Source code for the CHANGE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L_CLOSE.PRG       1,747    Source code for the CLOSEAREA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L_DECRY.PRG         387    Source code for the DECRYPTE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L_ENCRY.PRG         521    Source code for the ENCRYPTE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L_FILED.PRG         563    Source code for the FILED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L_FILES.PRG         906    Source code for the FILE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L_FILET.PRG         536    Source code for the FILETIM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L_FORGE.PRG         850    Source code for the FORGE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L_GETPA.PRG       1,154    Source code for the GETPARM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L_KEYIN.PRG       2,989    Source code for the KEYINPU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L_MARKR.PRG      10,611    Source code for the MARKREC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L_MEMOR.PRG       1,761    Source code for the MEMORIZ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L_MREPL.PRG         919    Source code for the MREPLAC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L_MULTI.PRG      13,151    Source code for the MULTIMENU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L_NAMES.PRG       2,459    Source code for the NAMESPL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L_NTXKE.PRG         571    Source code for the NTXKEYVAL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L_PAREN.PRG       1,554    Source code for the PAREN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L_PATHT.PRG       1,713    Source code for the PATHTO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L_PDOWN.PRG      15,334    Source code for the PDOWNMENU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L_PICKF.PRG       3,316    Source code for the PICKFIL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L_PICKR.PRG      12,172    Source code for the PICKREC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L_RJUST.PRG         257    Source code for the RJUSTIF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L_SAYIN.PRG       6,131    Source code for the SAYINBOX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L_STR2D.PRG       1,467    Source code for the STR2D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