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r Report Writer Class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___ 5 1/4" or ___ 3 1/2" Disk  (a 3 1/2" disk will be sen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Reporter from?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Reporter on Compuserve via SWREG #11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Reporter on an unlimi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COMPILED INTO AN EXECUTABLE FIL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REPORTER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Reporter can be reached by mail at the above address,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240-8598, or by Compuserve ID 72357,3170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