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</w:t>
      </w:r>
      <w:r>
        <w:rPr/>
        <w:t>RECASE Version 1.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leet Senseman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nual,  and the software  RECASE, is Copyright (C)  19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eet Senseman, Jr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LICEN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 being distributed as Shareware. 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this  program is limited to  a two week trial  perio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use this program for evaluation purposes for a period 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ed two weeks.   At the end  of the evaluation period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discontinue the use of this software or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author in accordance  with the provisions below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ly give copies of this software to  anyone who may find 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 providing that  the archived  file  containing the  R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its  documentation and  accompanying Brief macro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 is distributed intact without  modification. No  char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made   for  the   distribution  of   this  software   o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except  for reasonable media  distribution fe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ceed $5.00. This software, including this document, ma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modified  in  any  way  whatsoever.    Doing  so 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ringement upon my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WHY DID I WRITE THIS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CLIPPER  programmer I tend to write all my  code in on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 regard to ease of readability.   I then save m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un a  utility I have purchased to recase the progra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in easier to read, hence easier to maintain, code.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PPER was upgraded to version 5.0  which contained new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.  Alas, the cost of upgrading my utility was over $100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ly didn't  want to  spend that much  money just to  reca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(I didn't really use  the other functions of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uch.)  Therefore,  I was forced to write RECASE,  or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unbearably ugly code.  I chose to write RE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HOW DO YOU USE RECASE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files which should be re-cased are specified to REC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.  For example, if you wished to  recase MENU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ppropriate command would be:   RECASE MENU.PRG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NU.PRG  program file to be re-cased.   You may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wildcards "?"  and "*" when specifying files  to be re-c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ASE *.PRG would recase all files ending in .PR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 RECASE must reside either in the curren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a directory  specified by  PATH.   You  may specify 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ase which reside in another  directory as long as the 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ose files is given,  i.e. RECASE C:\SOURCE\MENU.PR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emporary file, named FLEETTMP.XXX is used during the re-c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.  All changes are written to this file.  After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execution a copy of  the original unmodified fil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 the name  &lt;originalfilename&gt;.OLD.   FLEETTMP.XXX  is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amed to your original file name.   This allows you  to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nges if you should  so desire as you have a  back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file.  Future versions of RECASE will allow  you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 on or  off.   In the  meantime, if  you feel 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, you can call RECASE from a batch file which deletes *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 RECASE  has  been  run.   However,  the  renam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d  file occurs  first.   If for  some reason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fail  to execute properly but the  renaming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tand the  risk of losing your source file if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s *.OLD  without testing  the DOS  ERRORLEVEL (see 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f you process filenames which are identical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 (i.e. RECASE  TEST.*  in  a  directory  that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.PRG and TEST.SAV) only the last file processed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n  extension .OLD.   In this  case TEST.SAV  would hav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copy named TEST.OLD but  TEST.PRG would not.  I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 frequent backups of all  source code; you never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d combination of  circumstances could result  in disaster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ASE was  run successfully  it returns a  DOS ERRORLEVEL  of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successful completion results in an ERRORLEVEL other than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WHAT RECASE DO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ASE  will  convert  all  reserved  words  in  CLIPPER  5.0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percase.  All other words will be lower-cased. 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s to the above.  Text surrounded by "'s ( strings 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 modified, nor will  text following "*" or "//"  (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).  In addition, reserved words contained within other wo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 re-cased.   For  example if  you were to  have a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d  "test_array" the word "array" would  not be upper-c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contained within another word.  This version of RECAS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upport exclusion of text following "NO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 xml:space="preserve">USING RECASE WITH BRIEF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ve  included a  macro  source file  named  RECASE.CB which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 for the Brief  editor versions 3.0 and  3.1. 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llow you  to recase your program source  from within Br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  it using  CB.EXE  and  install it  in  you Brief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 After installation you  can invoke the macr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0 key,  and  then  specify  RECASE as  the macro to run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case whatever file is in the current window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 a block  of text in, which case only that text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d.  The macro RECASE is in an admittedly "raw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l free to  modify it for your own personal use.  However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modified  version  may  be  distributed  as  part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rewar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LIMITED WARRAN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provided AS  IS without any warranty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ed. Under  no circumstances shall  the author, his  hei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ees be liable for any damages, claims or losses whatso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but  not limited to  any claims for lost 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ings,  damaged   hardware  or   software  or   other 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idental or consequential damages arising from the 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 regardless  of  whether  or  not  the  author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fied of any  claim or damage  resulting from the use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.  Your  use  of the software  implies your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nd consent to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wish  to  use  this  software  after  the initial two w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ion  period you  must register your  copy of 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author.   The price for this registration  is $10.00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nd your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leet Senseman,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30 Grove Ave. #3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son, NJ  088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ration entitles you to use this software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d versions which may be released from time to time, fo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as  you like. I will  support registered users  via mai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contact me at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             </w:t>
      </w:r>
      <w:r>
        <w:rPr/>
        <w:t>FLEET STREET RBBS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  �</w:t>
      </w:r>
      <w:r>
        <w:rPr/>
        <w:t>ͻ �ͻ �ͻ    ͻ ��� � �     � �ͻ ͻ ͻ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  �</w:t>
      </w:r>
      <w:r>
        <w:rPr/>
        <w:t>͹ � � �͹  �  � �ͻ �͹  �  �  ͹  �  �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    � �</w:t>
      </w:r>
      <w:r>
        <w:rPr/>
        <w:t>ͼ �ͼ     � �ͼ   �     � �ͼ  �  �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       </w:t>
      </w:r>
      <w:r>
        <w:rPr/>
        <w:t>Operating at 300/1200/2400 Baud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           </w:t>
      </w:r>
      <w:r>
        <w:rPr/>
        <w:t>24 hours/day - 150megs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           </w:t>
      </w:r>
      <w:r>
        <w:rPr/>
        <w:t>DOORS - Tradewars, etc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             ���������������</w:t>
      </w:r>
      <w:r>
        <w:rPr/>
        <w:t>Ŀ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</w:t>
      </w:r>
      <w:r>
        <w:rPr/>
        <w:t>Sysop         �FLEET �ͻTREET �     Located in: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</w:t>
      </w:r>
      <w:r>
        <w:rPr/>
        <w:t>Fleet         �� � � �ͼ � � ͳ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</w:t>
      </w:r>
      <w:r>
        <w:rPr/>
        <w:t>Senseman       �(908) 754-1377 �     Edison, NJ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             �����������������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an additional  incentive to  register,  registered user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 to me a file (in a format which I will provide)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reserved keyword  list.  I will then generate a custom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 for you  using your keyword  list.   Bas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llow you to  use RECASE with any  language 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ASCAL and BASIC are  a couple of languages that  come to mi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ffer is limited to  one customization per registered 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word list  you send becomes and remains my  property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 free to use it in future versions of RECASE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liability. Lastly, if you register,  I can show your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 wife who will  be forced to  forever remain silent 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nses I  incur  in  my  endeavors as  a  computer 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,  I'm kidding.   My wife, although  the typic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ow from  time to time, has  been most supportive and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I  could  wish for.   However,  by registering  your 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ASE you  support the  shareware concept  which stimul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on of decent software at a reasonabl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  licenses are  available at  a reduced  price.  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 for additiona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