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dBUG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files are for printing the source lines dbug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The technique is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eclare the external variable in your program DUMP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nk your program with the special dbug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dbug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nclude the file prtline.obj on the li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you get into dbug set the following watch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p DUMP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version of dbug you are u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eed to put quotes around the dump_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UG will now dump every line that is executed to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supported software and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updating or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n untest function in the prtline objec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programatically turn the dump_line routin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Just declare the variable DUMP_STATE and call it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1 to turn printing on and a 0 to turn it off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n this code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