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RANKIE Pick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gelito Dizon, 1992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icklist functions described here make use of ADvermenu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 mouseable and configurable ACHOICE() replacemen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vermenu(), download PDVM.ZIP from LIB 2 of the Clipper Forum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400 baud modem, this file downloads in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examples below, cut and pas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PRG files then run either of thes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&lt;PrgFile&gt; if you us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&lt;PrgFile&gt; if you use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environmental LIB and INCLUD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set, and CLIPPER.EXE, BLINKER.EXE and RTLINK.EXE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  Make sure also that VERMENU.LIB and VERMENU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known to the compiler and lin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ree picklists derived from ADvermenu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Dpl_file() - a files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pl_dir() - a directories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Dpl_drive() - a drives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Dpl_field() - a fields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understand them, particularly how to reconfigur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hat you have a good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n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l_file( &lt;nVMEnegine&gt;, &lt;nTop&gt;, &lt;nLeft&gt;, [cPath], [cPattern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ttributes], [cFormat], [nSortOrder], [bNoMatch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PLConfig] ) --&gt; &lt;cSelection&gt;|&lt;a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VMEngine&gt; is an ADvermenu() engine identifier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it is assumed to be a valid identifier, an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dentifies is used.  If it is a nil, an engine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il and is passed by reference, th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engine is stored in it.  This identifier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Top&gt;, &lt;nLeft&gt; are the top and left coordinates of the pick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Path] is the pathname to search.  Default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ymbols "." and ".."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Pattern] is the file pattern to search.  Defaults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wildcard symbols "*" and "?"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Attributes] is a string consisting of special attribute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passed, files with such attribute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klist.  These special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irectory names (They will be marked with the happy f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inguish them form file names that do not ha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olume label (Names of files will be ex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Format] is a string of display format symbols.  The defaul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with its extension.  The filedate, filesize, file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by passing their symbols in [cFormat].  These format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include the file size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includ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includ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(stands for 'bare') - do not includ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SortOrder] is a numeric value that specifies the sort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.  They are defined in PICKLIST.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_FILE_SORT_NAME  1    // by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_FILE_SORT_EXT   2    //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_FILE_SORT_SIZE  3    //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_FILE_SORT_DATE  4    //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NoMatch] is a code block that ADpl_file() EVALua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if there are no matching files.  The default blo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block, which does nothing.  Typicall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informing the user about the no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LConfig] is an array of configurtion attribute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picklist is reconfigured accordingly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) documentation for details about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Selection&gt;|&lt;aSelection&gt; the return valu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name or an array of selected file names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was configured as a tag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l_dir( &lt;nVMEngine&gt;, &lt;nTop&gt;, &lt;nLeft&gt;, [cPath], [aPLConfig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&lt;cSelection&gt;|&lt;a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VMEngine&gt; is an ADvermenu() engine identifier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it is assumed to be a valid identifier, an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dentifies is used.  If it is a nil, an engine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il and is passed by reference, th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engine is stored in it.  This identifier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Top&gt;, &lt;nLeft&gt; are the top and left coordinates of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Path] is the pathname to search. 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LConfig] is an array of configurtion attribute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picklist is reconfigured accordingly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) documentation for details about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Selection&gt;|&lt;aSelection&gt; the return valu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irectory name or an array of selected names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was configured as a tag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l_drive( &lt;nVMEngine&gt;, &lt;nTop&gt;, &lt;nLeft&gt;, [aPLConfig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&lt;cSelection&gt;|&lt;a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VMEngine&gt; is an ADvermenu() engine identifier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it is assumed to be a valid identifier, an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dentifies is used.  If it is a nil, an engine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il and is passed by reference, th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engine is stored in it.  This identifier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Top&gt;, &lt;nLeft&gt; are the top and left coordinates of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LConfig] is an array of configurtion attribute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picklist is reconfigured accordingly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) documentation for details about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Selection&gt;|&lt;aSelection&gt; the return valu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 or an array of selected drives (if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figured as a tag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l_field( [nVMEngine], &lt;nTop&gt;, &lt;nLeft&gt;, [cTypes], [lDefinitions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Sort], [bNoMatch], [aPLConfig] ) --&gt; &lt;cSelectio&gt;|&lt;a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VMEngine&gt; is an ADvermenu() engine identifier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it is assumed to be a valid identifier, an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dentifies is used.  If it is a nil, an engine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il and is passed by reference, th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engine is stored in it.  This identifier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Top&gt;, &lt;nLeft&gt; are the top and left coordinates of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ypes] is a string containing the types of th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picklist.  If [cTypes] is not passed,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.  For example: If "CN" is pass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numeric field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Definitions] is a logical value.  If it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 fields will also be displayed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ort] is a logical value.  If it is TRUE, it sort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lphabetically.  Otherwise, they are lis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ual order in the database.  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NoMatch] is a code block that ADpl_field() EVALua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if there are no matching fields.  The defaul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L block, which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LConfig] is an array of configurtion attribute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picklist is reconfigured accordingly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) documentation for details about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Selection&gt;|&lt;aSelection&gt; the return valu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eld names or an array of selected fields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was configured as a tag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implementation of ADpl_file(), a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el, n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l = ADpl_file( @nEngine,1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23,0 say "Selcted " + c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n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7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 Picklist Demonstration Program #1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1, "This is the simplest ADpl_file() implementation.  Note the following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1, "  � It defaults to all files in the current directory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3,1, "  � Pressing a letter moves the highlight to the next file starting with th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4,1, "    letter.  Press [ENTER] to select it.  This behaviour becomes necessary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5,1, "    because more than one file may start with the same letter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ay( 6,1, "  � The return value is the selected file name, not its index position.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e use of most of the parameter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ble attributes.  Consult VERMENU.DOC for a full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ADvermenu(), of which ADpl_file() is a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ermenu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icklist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el, aConfig := ADvm_defaults(), n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MULTI] = .T.     // 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TAGMARK] = "�"   // redefine the tagmark from the "*" default to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nfig[VM_FOOTER] = "Tag One or More 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l = ADpl_file( @nEngine, 10,10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:\", "*.SYS",;  // all the *.SYS i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H",;            // including the system and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S",;            // display the file dates 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_FILE_SORT_SIZE,;   // sort according to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n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The selected options a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al( aSel, {|x| qout(x)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8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 Picklist Demonstration Program #2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1, "Many ADpl_file() parameters are passed in this example.  Note the following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1, "  � The '*.SYS' form C:\, including the system files are included in the lis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3,1, "  � The file dates and file sizes are also display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4,1, "  � The list is displayed in ascending file size order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ay( 5,1, "  � The picklist is a taglist.  Tag with [ENTER] and select with [TAB]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6,1, "  � Of course, you can use the mouse.  Click an option to tag; [-] to selec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7,1, "  � The return value is an array of selected option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 of ADpl_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el, n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l = ADpl_dir( @nEngine, 10,10, "C:\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n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2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Selected " + c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3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 Picklist Demonstration Program #3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1, "This picklist is that of directories in C:\.  Note that the entries ar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1, "alphabetically sorted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l_drive()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el, n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l = ADpl_drive( @nEngine, 10,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n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2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2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 Picklist Demonstration Program #4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1, "This picklist is that of available drives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 of ADpl_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 cDb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el, n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 cDb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l = ADpl_field( @nEngine,10,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2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l = ADpl_field( @n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2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2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 Picklist Demonstration Program #5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1, "This picklist is that of fields of the current database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