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y editor and spell checke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() feature of dLesko's Funcky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shows screens and explains keys ac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etc.  Also enclosed, so you can see something in a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ditor(), the source code for the NotePad() editor persona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shareware or freeware.  It is a preview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o be incorporated into an application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ch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over the following information and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Your feedback (and especially your order) will be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Stev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Editor and Spell Checker For Funcky I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ephen L.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#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nformation:  $49.95 (Texas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hen L.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05 Indi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pecify diskette preference (5.25" 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       Primarily via CompuServe 73060,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messages to (214) 867-5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       As time permits.  Updates will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CompuServe free, or mailed for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 to cover media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The Edi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urrently supports the following keys by default.  You can add</w:t>
      </w:r>
    </w:p>
    <w:p>
      <w:pPr>
        <w:pStyle w:val="PreformattedText"/>
        <w:bidi w:val="0"/>
        <w:jc w:val="left"/>
        <w:rPr/>
      </w:pPr>
      <w:r>
        <w:rPr/>
        <w:t xml:space="preserve">others or remap these.  New features will be e-mailed via CompuServe to </w:t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 Key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LEFT         Left one character (wraps to end of prior line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RIGHT        Right one character (wraps to start of next line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UP           Move up one l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DOWN         Move down one l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PGUP         Move up one scree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PGDN         Move down one scree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LEFT    Jump one word lef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RIGHT   Jump one word righ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HOME         Jump to beginning of current l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END          Jump to end of current l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HOME    Jump to top of current scree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END     Jump to end of current scree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PGUP    Jump to top of notepa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PGDN    Jump to end of notepa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Key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BS           Delete character to the left (backspace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DEL          Delete character at cursor (delete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BS      Delete word (Funcky II delimiters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T       Same as K_CTRL_BS (Delete word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BS       Delete token (user-defined delimiters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Y       Delete from cursor to end of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K        Same as K_CTRL_Y (Delete to end of line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L        Delete the current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CTRL_ENTER   Insert hard page break charact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R        Right-justify the current paragraph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Key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          Pop-up keystroke hel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          Invoke spell-check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INS          Toggle Insert/Overstrike mod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P        Print the notepa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1 to 9   Drop a bookmark at cursor loc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ALT_J, 1-9   Jump to a previously dropped bookmar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ESC          Abort (with confirmation)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_F10          Write file and exi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tandard edit screen.  Note the spelling error "applicand" </w:t>
      </w:r>
    </w:p>
    <w:p>
      <w:pPr>
        <w:pStyle w:val="PreformattedText"/>
        <w:bidi w:val="0"/>
        <w:jc w:val="left"/>
        <w:rPr/>
      </w:pPr>
      <w:r>
        <w:rPr/>
        <w:t>in the example.  See the spell-checking screen for an explanation of how</w:t>
      </w:r>
    </w:p>
    <w:p>
      <w:pPr>
        <w:pStyle w:val="PreformattedText"/>
        <w:bidi w:val="0"/>
        <w:jc w:val="left"/>
        <w:rPr/>
      </w:pPr>
      <w:r>
        <w:rPr/>
        <w:t>misspelled words a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begin notepad editor screen 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diting Notepad ������������������������Ŀ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ptember 12, 1992#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#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To:  Paul Hardy#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E:  Resume#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#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#  You can stop by the office this morning to drop off a resume.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The job starts next month and we have to make a decision within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the next couple of weeks.  As I mentioned on the phone, Clippe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5.01 is our primary platform and it's critical that the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ccessful applicand be particularly well versed in all its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spects.#       ^^^^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#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#  Our corporate benefits are not unlike those of similar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mpanies our size.  We provide health insurance coverage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rting ninety days after you begin work, at the end of your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robationary period.  Vacations are two weeks per year, and must  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F2:Spell�������������������������������������������������F10:Exit�</w:t>
      </w:r>
      <w:r>
        <w:rPr>
          <w:rtl w:val="true"/>
        </w:rPr>
        <w:t>ٱ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 end notepad editor scree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he Spell Che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creen, the misspelled word "applicand" would be highlighted.  The user</w:t>
      </w:r>
    </w:p>
    <w:p>
      <w:pPr>
        <w:pStyle w:val="PreformattedText"/>
        <w:bidi w:val="0"/>
        <w:jc w:val="left"/>
        <w:rPr/>
      </w:pPr>
      <w:r>
        <w:rPr/>
        <w:t>can either select from lists of suggested words by touching the letter of</w:t>
      </w:r>
    </w:p>
    <w:p>
      <w:pPr>
        <w:pStyle w:val="PreformattedText"/>
        <w:bidi w:val="0"/>
        <w:jc w:val="left"/>
        <w:rPr/>
      </w:pPr>
      <w:r>
        <w:rPr/>
        <w:t>the alphabet next to the word he wants, or he can skip/add/edit/look up/</w:t>
      </w:r>
    </w:p>
    <w:p>
      <w:pPr>
        <w:pStyle w:val="PreformattedText"/>
        <w:bidi w:val="0"/>
        <w:jc w:val="left"/>
        <w:rPr/>
      </w:pPr>
      <w:r>
        <w:rPr/>
        <w:t>scroll the dictionary as well.  The spell checker automatically resizes the</w:t>
      </w:r>
    </w:p>
    <w:p>
      <w:pPr>
        <w:pStyle w:val="PreformattedText"/>
        <w:bidi w:val="0"/>
        <w:jc w:val="left"/>
        <w:rPr/>
      </w:pPr>
      <w:r>
        <w:rPr/>
        <w:t>editing notepad (no matter what dimensions you gave it originally) during</w:t>
      </w:r>
    </w:p>
    <w:p>
      <w:pPr>
        <w:pStyle w:val="PreformattedText"/>
        <w:bidi w:val="0"/>
        <w:jc w:val="left"/>
        <w:rPr/>
      </w:pPr>
      <w:r>
        <w:rPr/>
        <w:t>the spell-check session, then restores everything, including the cursor</w:t>
      </w:r>
    </w:p>
    <w:p>
      <w:pPr>
        <w:pStyle w:val="PreformattedText"/>
        <w:bidi w:val="0"/>
        <w:jc w:val="left"/>
        <w:rPr/>
      </w:pPr>
      <w:r>
        <w:rPr/>
        <w:t>position in the original editing notepad, when the spell-check sess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begin spell-check screen 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Editing Notepad 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#  You can stop by the office this morning to drop off a resume.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job starts next month and we have to make a decision within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next couple of weeks.  As I mentioned on the phone, Clipper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5.01 is our primary platform and it's critical that th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ccessful applicand be particularly well versed in all its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uggested Words 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# Alphabetical Order #                  # Soundex Order #        ����</w:t>
      </w:r>
    </w:p>
    <w:p>
      <w:pPr>
        <w:pStyle w:val="PreformattedText"/>
        <w:bidi w:val="0"/>
        <w:jc w:val="left"/>
        <w:rPr/>
      </w:pPr>
      <w:r>
        <w:rPr/>
        <w:t>����        ��������������������                    ���������������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A. Applesauce                           H. Applause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B. Appliance                            I. Apples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C. Appliances                           J. Applesauce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D. Applicable                           K. Applicable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E. Applicant                            L. Applicant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F. Applicants                           M. Applicants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G. Application                          N. Application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Skip   2:Skip All   3:Add   4:Edit   5:Look Up   -:Up   +:Down               </w:t>
      </w:r>
    </w:p>
    <w:p>
      <w:pPr>
        <w:pStyle w:val="PreformattedText"/>
        <w:bidi w:val="0"/>
        <w:jc w:val="left"/>
        <w:rPr/>
      </w:pPr>
      <w:r>
        <w:rPr/>
        <w:t>&lt; end spell-check scree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Ord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Stephen L. Woolstenhulme                  Da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5 Indig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o, Texas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your editor and spell checker, including 30,000 word</w:t>
      </w:r>
    </w:p>
    <w:p>
      <w:pPr>
        <w:pStyle w:val="PreformattedText"/>
        <w:bidi w:val="0"/>
        <w:jc w:val="left"/>
        <w:rPr/>
      </w:pPr>
      <w:r>
        <w:rPr/>
        <w:t>dictionary, for use with dLesko's Funcky II NoteP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 Phon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 State: _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Preference:   3.5"    5.25"       CIS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 copies @ $49.95 =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les tax, if in Texas +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amount enclosed =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