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ing on NET_USE() - John Ag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'87 Clipper provided us with a useful collection of fun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PRG.  Clipper 5.0 offered the same set of functions with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These functions are useful in a network environment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bases and updating records from many workstations.  This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improving the NET_USE() function which accepted thre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easy way to open files in a multi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USE() allows you to specify whether to open a database file in sh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ode and for how many seconds to continue attempts in case of NET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rue.  If by chance you are not familiar with LOCKS.PRG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now.  It should be located in your \CLIPPER5\SOURCE\SAMPLE direct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ts us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T_USE("Account", .T.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Account file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set the mode of the open (exclusive/.NOT. ex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branch to two different USE commands in an IF..ELSE..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_use                    //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file)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file)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5.0 has added many new and useful optional arguments to the US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the US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&lt;xcDatabase&gt; [INDEX &lt;xcIndex list&gt;] [ALIAS &lt;xcAlias&gt;] [EXCLUS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] [NEW] [READONLY] [VIA &lt;cDriver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take advantage of some of these argument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_USE() function, the logic of the NET_USE() function would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This is mainly due to the many combinations of arguments availab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out there knows the number of combinations please let me know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resting trivia question at some Clipperhead gather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ELSE..ENDIF construction would grow into a huge DO CASE..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gument in the USE command is one which immediately comes to mi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 to be included in a modified NET_USE() function. 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open a file in a new work area I would always execute a 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ior to my NET_USE() function call.  With this new argu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 longer be necessary.  Since I did not want to complicate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_USE() function any further, I felt compelled to continue with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87 approach using the SELECT 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Clipper 5.01 came a new and very useful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AREA().  This function solves the problem of the many USE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ing for all combinations of arguments is to be achieved.  DBUSEAREA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hich the USE command is mapped to itself.  This i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Clipper standard language definition file STD.CH (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PPER5\INCLUDE directory).  This function takes six argument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ile the rest are optional.  The complet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AREA( [&lt;lNewArea&gt;], [&lt;cDriver&gt;], &lt;cName&gt;, [&lt;cAlias&gt;], [&lt;lShared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lReadonly&gt;]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is new to 5.01, it is not included in the manual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fer to the Norton Guide for a complete func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USEAREA() function allows us to replace the IF..ELSE..ENDIF log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USE() function with one function call.  Not only does it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required, but it also gives us the capability of using most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_USE() function receives seven parameters. 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tch those of the DBUSEAREA() function.  The sevent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T, is a numeric local variable representing seconds to wait, whe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ait forever (the default value used if not passed).  I purpose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my version of the NET_USE() functio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all to the modified NET_USE() function with this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t_Use( , , cName, , .F., 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Presumably SET INDE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file is open and ready for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file is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notice that I have skipped most of the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ave default values that are documented in the Norton Gui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AREA() function.  The ability to skip parameters is also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eatures of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rgument available to the USE command which isn't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modified NET_USE() function is the INDEX &lt;xcIndex list&gt; cl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dded to the NET_USE() function without much difficult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could be passed, type array of character string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ontaining a list of indexes to open), and could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.  This could be accomplished in one line of code using the AE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 code block calling the DBSETINDEX() function (which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function used by the USE command again as appears in STD.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rray variable name to be received by NET_USE() as AFSPECS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val(aFSpecs, { | element | dbSetIndex(element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ould be placed immediately after a negative return of the NET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 NETERR()           // US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val(aFSpecs, { | element | dbSetIndex(element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all to the modified NET_USE() function with this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 := "CL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!Net_Use( , , cName, , .F., , 5, {(cName + '1'), (cName + '2'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file is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_USE() in its current raw form, I believe that setting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INDEX command after a successful return from NET_USE()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This modified NET_USE() function already receives seve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only complicates the function more than is necessary. 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pre-processor by introducing a UDC (User Defined Comma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 will wrap the NET_USE() function and hide its complexity.  Thi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calls to the NET_USE() function.  So, with this in mind, I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optional and do a parameter check inside of NET_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th the parameter checking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.NOT. NETERR()           // US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Type(acFile) =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val(acFile, { | element | dbSetIndex(element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d that I could have preserved backward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USE() parameter list if I wished.  However, I felt that by kee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parameters as DBUSEAREA(), I could use the same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y modified NET_USE() function.  I understand t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have to modify the syntax for existing Summer '87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ing to 5.0.  I also believe that most programs which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will require an extensive overhaul to take advantage of the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lipper 5.0.  Modifying my current NET_USE() function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T_USE() function now provides for a full replacemen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, it is a bit complex and difficult to remember. 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parameters can become confusing.  Further, mo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and may be skipped.  Here is where the preprocessor can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 The following represents a UDC which allows NET_USE() to be ca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U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IF_NETUSE &lt;(db)&gt;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IA &lt;rdd&gt;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IAS &lt;a&gt;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new: NEW&gt;]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: EXCLUSIVE&gt;]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sh: SHARED&gt;]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ro: READONLY&gt;]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AIT &lt;wait&gt;]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DEX &lt;(index1)&gt; [, &lt;(indexn)&gt;]]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if net_use(  &lt;.new.&gt;, &lt;rdd&gt;, &lt;(db)&gt;, &lt;(a)&gt;,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&lt;.sh.&gt; .or. &lt;.ex.&gt;, !&lt;.ex.&gt;, NIL),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.ro.&gt;, &lt;wait&gt;, {&lt;(index1)&gt; [, &lt;(indexn)&gt;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DC is not so difficult to write as you may think.  I used the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TD.CH as a starting point and added the two additional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at your disposal, a call to NET_USE() could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tuitive manner, without being concerned with the parameter ord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NETUSE (cName) INDEX (cName + '1'), (cName + '2') NEW SHARED 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undoubtedly be times when it is preferable to check f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call to the NET_USE() function.  This calls for another U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IF_!NETUSE &lt;(db)&gt;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IA &lt;rdd&gt;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IAS &lt;a&gt;]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new: NEW&gt;]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: EXCLUSIVE&gt;]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sh: SHARED&gt;]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ro: READONLY&gt;]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AIT &lt;wait&gt;]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DEX &lt;(index1)&gt; [, &lt;(indexn)&gt;]]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if !net_use(  &lt;.new.&gt;, &lt;rdd&gt;, &lt;(db)&gt;, &lt;(a)&gt;,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&lt;.sh.&gt; .or. &lt;.ex.&gt;, !&lt;.ex.&gt;, NIL),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.ro.&gt;, &lt;wait&gt;, {&lt;(index1)&gt; [, &lt;(indexn)&gt;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between the IF_NETUSE and IF_!NETUSE UDCs is the !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UDC in a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!NETUSE (cName) INDEX (cName + '1'), (cName + '2') NEW SHARED 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file is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have an improved version of the NET_USE() func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ll of the arguments available with the USE command.  Fur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alls to the NET_USE() function, I have provided two UDC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function and the UDCs to my toolbox of functions and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gusta is president of S &amp; A PC Solutions, Inc.,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firm in Long Island, New York.  He specializes in Clip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He also serves as Manager, Systems and Development f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nc., a financial database publisher also in L.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