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short: The CAPTURE FLAG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functions return an array of capture flags. 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O.CH in your applications, you can use some pre-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respond to various array elements, which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Type  Element (number and 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 Flag         N   1   CF_STATUS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if a capture is enabled (a value of 0) or disabled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alue). Used internally and should always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Flags         A   2   CF_PRIN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of four Logical values controlling different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Release        L   1   CF_PRINT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OBRELEASE / NOJOBREL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TRUE (.t.) to tell the print service to release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if the capture is interrupted by a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o the server. This allows a partially finished job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f there is a problem with the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Form Feed  L    2  CF_SUPPRESS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FEED / NO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RUE (.t.) to suppress the automatic form fe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job has been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Control     L    3  CF_INTERPRETCTRLS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S / NO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all TABS and other control character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 are converted to Spaces. Tab size is controlled by CF_TAB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 Banner        L    4  CF_PRINTBANN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NNER / NO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RUE (.t.) to print a banner before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ize            N   3  CF_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ABS &lt;n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how many spaces for each tab place. Valid range is 1-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8. Tab conversion to spaces is only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_INTERPRETCTRLSEQ is 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Printer      N   4  CF_SERVERPRI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VERPRINTER &lt;nPri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the printer to which the print job will be sen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is 0-4. Default is 0. Under Netware 2.0a, this i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number. Under Netware 2.1x and above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pooler controls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opies    N   5  CF_NUMBERCOPI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S &lt;n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number of copies of the job printed. Range is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1. To print to a file, set this value to 0 (eg d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o a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Type           N   6  CF_FORM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TYPE &lt;n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ich form type to use for the job. Range is 0-255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If the form type requested is not in the requested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will wait for a "MOUNT FORM x" instruction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instruct Supervisors and Users on how to change for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plement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               7  CF_RESERVED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reserved for future Ne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ner Text         C   8  CF_BANNERTEX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NNERTEXT &lt;c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4 byte string indicating the name appearing on the bottom 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ner page. All letters should be uppercase. If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s the capture file name appears on banner pag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rved                9  CF_RESERVEDFLAG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is reserved for future Ne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LPT Device    N  10  CF_LOCALLPTDEV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LPT device to print to. 1=Lpt1, 2=Lpt2, 3=Lp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ush Capture T/out N  11  CF_FLUSHCAPTIME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OUT &lt;n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ush Capture Timeout flag determines the number of ticks (1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) should pass before the print job is automatically cl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. If this occurs, another print job is opened awai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Range is 0 to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ush/Device Close  L  12  CF_FLUSHCAPONDEV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USHDEVICE / NOFLUSH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Flush on Device Close flag to TRUE (.t.) to automatically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ose the print job when an application closes the LPT devi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to. Default is FALSE (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Lines       N  13  CF_MAXLIN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LINES &lt;nLi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maximum lines per page. Range is 0-65535. Default is 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haracters  N  14  CF_MAX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CHARS &lt;nCha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haracters per Line. Range is 0-65535. Default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Name           C  15  CF_FORM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NAME &lt;c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name of the form to be mounted on the printer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he server (which only uses the Form Type, CF_FORMTYPE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lags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PT Capture         L  16  CF_LPTCAPTUREFLA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if capture to a specified LPT is active. Contains TRUE 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aptur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Capture        L  17  CF_FILECAPTUREFL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.t.) when a capture filename has been specified. Prin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directed to a file instead of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ing Out          L  18  CF_TIMINGOUTFLA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(.t.) if a timeout has been specified with the Flush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flag (CF_FLUSHCAPTIMEOUT). FALSE (.f.) when no timeout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Buffer Adrs N  19  CF_PRTRSETBUFFER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Setup Buffer Address. This flag contains a long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that contains the printer setup string. This str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(or capture file) at the start of the job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can be modified in the SHELL.CFG file, and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buffer. The buffer (not the flag)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Reset Adrs  N  20  CF_PRTRESETBUFFA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Reset Buffer Address. This flag contains a long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that contains the printer reset string. This string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inter (or capture file) at the end of the job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can be modified in the SHELL.CFG file, and is st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buffer. The buffer (not the flag)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n ID Queue       N  21  CF_CONIDQUEPRTJOB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Connection ID of the Server receiving the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range from 1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e In Progress L  22  CF_CAPTUREINPR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in Progress Flag is set (TRUE, .t.)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is sent to the specified LPT device. The flag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LSE, .f.) when the capture is ended, cancelled or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Queue         L  23  CF_PRINTQUEUEFLAG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Queue Flag is set (.t.) when the print queue job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to the print queue. It is cleared when the job is 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Job Valid     L  24  CF_PRINTJOBVALID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Job Valid Flag is set (.t.) when the capture fil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eive characters. It is cleared (.f.) when the capture i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 or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Queue ID      N  25  CF_PRINTQUEUEI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contains the Bindery object ID of the print que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server. Only valid when CF_PRINTQUEUE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 Job Number    N  26  CF_PRINTJOBNU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 Print Job Number that the Queue Management System assig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job entries. This value may be modified (by console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QM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