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GEN... by H.R.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GEN is a simple program designed to speed up the creation of 'light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in dBASE III+. The program will create a menu of up to 15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with a single line description per choice, and execute a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when the item is selected. You may also select sc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and selected item foreground and background colors. MEN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 place the menu and description box anywhere on the screen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put a clock/calander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Code is then generated (in ASCII, so you may edit/change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BASE show a nice, neat light bar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 THIS PROGRAM IS DISTRIBUTED WITHOUT WARRAN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THE AUTHOR, RELATIVES OF THE AUTHOR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OF FRIENDS, FRIENDS OF RELATIVES, HEIRS, PREDECESSORS, P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INTANCES, CASUAL INTRODUCTIONS, PAST TEACHERS, COACHES, GIRLFRIE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TANDS, EX-WIVES, CURRENT WIVES, FUTURE WIVES, MAJOR OR SMALL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PERSON, PLACE OR THING ASSOCIATED WITH THE AUTHOR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OPERATION OF THIS PROGRAM. THE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OPERATION OF THIS PROGRAM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FROM THE USE (OR MISUSE) OF THIS PROGRAM. THE AUTHOR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VIOUSLY LISTED) WILL NOT BE HELD RESPONSIBLE FOR ANY LO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, LIFE, LIMB, PROPERTY, COMPUTERS OR RELATED EQUIPMENT,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, AUTOMOBILES, OR THE FUTURE INABILITY OF ANY USER TO CONTROL B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UBLIC. Other than that, we stand behind our produc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MENGEN, type in MENGEN and press &lt;Enter&gt;. After the AP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screen, you will be asked the name of the program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(MENGEN assumes a .PRG extension so there is no need to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 Should you pick a file name that exists, you will be warne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ance and asked if you want to overwite the existing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e program name section, you will see the main menu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n your monitor. The heading will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hoice             Choice Description      'CAS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-----------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'Menu Choice' section, put whatever key words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nu item. This will show up in the main selector box an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'highlighted' to execute menu item one. Under 'Choice Description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ut additional information about choice one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escriptor box whenever menu choice on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'CASE' command, put the dBASE command that you want to exec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e is selected, this most likely will be 'DO progname'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when item one is selected, however it could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'WAIT', etc. NOTE: When selecting the names used under 'MENU CHO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eep the first letter or number unique for each choice,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able to select a menu item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as well as the point and shoot method, but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a key pressed by its upper case value, so remember tha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f 'First' and 'fourth' would be evaluated the same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mpletely filled aout all 15 items OR pressed Ctrl and W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GEN will ask you if you are finished. Entering a 'Y'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olor choi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LUE      2.GREEN     3.CYAN      4.RED       5.MAGENTA   6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WHITE     8.GRAY      9.YELLOW    10.BLACK    11.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letter color 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ackground color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letter color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background color :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colors you wish to use. Before leaving this sec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n example of how the screen will look. If the colors are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ve to the 'Box Placement'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the menu and description box on the screen, you will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 To toggle between moving the menu and description box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Page Down&gt; (&lt;PgDn&gt;) key. After you have placed the box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press the &lt;Hom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/Ca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the date and time appear in the upper le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during box placement. You will be asked after pressing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if you would like this on your menu. Answering 'Y' show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 doesn't, simple enough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GEN will place the following memory variables in the generated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_1 THROUGH choice_15 (depending on # of menu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p_1 THROUGH descrp_15 (depending on # of menu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_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are PRIVATE and are of a mixed type. If you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roughout your programs, you shouldn't ever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CLIPPER compile the generated code. REMEMB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T OPTION IN THE MAIN MENU. This avoids those nasty endles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dBASE editor to modify your generated program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nd code size I generate could be edited 'automatically'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thing to go generally nuts at execution time. I think th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far as general watch outs, but if you find som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GEN is designed to be freely distibuted, in its origina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by anyone other than myself. I refuse to place a val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s its worth will vary from user to user. I am a strong beli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and share ware programs, having used a great many of them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my way of perpetuating the system. If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donation for the use of this program, it will be muchly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on't send anyone over to eat your dog if you don't. And,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re welcome. Other programs I have writt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TECH (listed in THE BRADY GUIDE TO MICROCOMPUTER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), ELECTRODEX (a client management system) and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the response is great enough, I will soon release a fu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generator for dBASE and Clipper systems of which MENG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onations may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.R.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304 Fairmon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odbridge, VA. 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and name derivatives are a trademark of ASHTON-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, SERVTECH and ELECTRODEX are a trademark of H.R. Parsons, Jr.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s 1984,1985,1986,1987,1988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