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1s -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Mike Lewis Computing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program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on-commercial basis. If you wish to use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gister as a user. For details, see pag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, or press Shift-F1 while LookSe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version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need to know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LookSee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okSee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LookSee into memory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LookSee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ng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features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databases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-activating LookSee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ing LookSee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More From LookSee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ookSee in non-resident mode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lours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formats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ing up in graphics mode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ookSee with Windows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ookSee with SideKick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ee Operating Instructions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describes the SHAREWARE version of LookS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ware version is intended to help you to evalu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before buying it. If you wish to contin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LookSee after you have evaluated it,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gistering, you are not only legalising your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(failure to register constitut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ringement of our copyright), you are helping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ture development of LookSee and other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You are also supporting the entire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pt, without which many excellent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ever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, send your name and address,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fee, to the address at the foot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US: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UK:              37.60 pounds (incl. VA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ny other country:   US$65 or 39 pounds st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make your payment in sterling (cheque or draf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tish bank) or in US funds (IMO, or check on a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). Sorry, we cannot accept credit cards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turn for your registration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new copy of LookSee (including any rec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ments), with a printed manual and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ia diskettes, despatched by air mail or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ree technical support, by phone, mail or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otification of any future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information is valid until the end of 199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at,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ke Lewis Comp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Hatton Place, Edinburgh EH9 1UD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: (44) 31 667 76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to LookSee. LookSee is a pop-up file view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you to browse or search your dBASE databases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you are working in another program.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s in which you can use i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look up names and addresses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quickly deal with telephone enquiri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to load up your full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search for customers even if you only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of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make your data available across a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risk of other users al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is also a handy debugging tool for d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. It can often provide a very quick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ining the state of your databases while your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works with any database created by dBASE III Pl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 IV, FoxPro, Clipper, dBXL, and many similar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t accesses databases only, not index or mem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se instructions, we have assumed that you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understanding of Dos, directories and filenames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, you will need to know the names and lo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atabases you wish to access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ot need to know anything about dBASE - inde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even need to have dBASE installed on your PC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use Look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runs on the IBM PC, IBM PS/2, and most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, under MS-DOS or PC-DOS, version 2.0 or above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is recommended but not essential.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about 44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okSee program consists of a single file, LOOK.EX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it, simply copy this file from the diskett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received the program to any suitabl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LookSe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n use LookSee, you must load it into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done this, you can call it up at an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will remain in memory until you decide to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or you switch off or rese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LookSee into memory, you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os prompt. You will see a copyright not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which the Dos prompt will re-appear. You may now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C for other work until you are ready to use Look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loading LookSee, you can optionally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database that you wish to view. 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with the CUSTOMER database in the \S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\SALES\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.DBF extension in the database name is not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loaded LookSee into memory, you may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t any time. To do this, press "Ctrl-LeftShift-1" (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hold down the Ctrl and left shift key, then press "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lease all three keys). Use the "1" on the top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ain typewriter keyboard, not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purposely chosen this unusual key combination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o reduce the risk of it clashing with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programs. In the unlikely event that "Ctrl-Shi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" has some other use in your main application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be able to use the right shift key, or the "1"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eric pad,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activate LookSee while the mai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ext mode, not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ctivate LookSee, a "window" will pop up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If you specified a database name when you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(see above), the first record of that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the main part of the window. If you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database name, you must do so now. Press F8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e name in response to the prompt (see also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following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, Down cursor keys  Scrolls the window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f the record is too big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, PgUp            Scrolls the window by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record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, End             Goes to the first or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bar              Flips between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or J               Jumps to a specific record (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prompted for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the database for a word,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r date, press F5 (or S), then type th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 response to the prompt. LookSee will search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of the database, and will highligh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contain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inue searching for the same text, press Shift-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C). LookSee will search for the next occurre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from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earches are field-independent. A search for, s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ndon" would find any record containing that w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it is part of a name, address, comment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earches are case-insensitive. So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ndon" might also find "LONDON" or "lond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ates and numbers are treated in the same way as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A search for "91" would find that valu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as part of a date, a numeric field o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keys are also available within Look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or H               Displays a brief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-F1 or A         Display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or I               Displays bas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-F2 or D         Displays the database'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(if this is too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fit in the window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keys to scroll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witch to a different database file at an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press F8 (or F). LookSee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. You may precede the name with a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and/or directory path. The .DBF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ctivat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finished with LookSee,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main application. The next time that you act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, you will be at the same point at which you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remove LookSee from memory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more space available for other programs), press Al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, then answer "Y" to the prompt. LookSee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itself if it was the last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ORE FROM LOOK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okSee in non-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ay be times when you wish to use LookSee, bu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o load it as a memory-resident program.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a normal (non-resident) program, load i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 way (page 3), but add /N to the command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\SALES\CUSTOMER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invoke LookSee immediately.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with it, press ESC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runs in either monochrome or colour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adapter installed in your PC. On some syste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t may mistakenly use colour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legible. To overcome this, you can force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in monochrome. Simply add /M to the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it into mem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\SALES\CUSTOME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ly, you can toggle between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by pressing F6 (or T) while LookSe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displays dates in the format appropriate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, as determined by the COUNTRY parameter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. You can override this format by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following parameters to the command which 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 for American format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 for European format (DD/MM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J for Japanese format (YY-MM-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arameters may be combined with /N and /M. They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precede or follow the database name (if any)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/ANM D:\DBASE\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oads LookSee as a non-resident program, in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with American dat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ee Operating Instructions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 up i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entioned earlier, LookSee can only be activat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application is in text mode. If you try to invok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raphics mode, you will just hear two short beeps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come this, you will have to exit the applicati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function (which, in many cases, will mean clo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application). Alternatively, if you can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gram from inside the application (with a "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" command, for instance), you can use this to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 with the /N parameter (see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okSee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LookSee can only be invoked in text mod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use it as a pop-up within Microsoft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you can still run it from Windows, b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parameter (see page 6). If you are using Windows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 Enhanced Mode, you can configure LookSee to run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window (see your Windows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LookSee will take over the entir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Windows when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okSee with Sid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Borland's SideKick should note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orks if it is the last memory-resident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To help avoid conflicts, LookSee check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ce of SideKick, and refuses to load if tha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ready resident. If you wish to use both SideKi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ee, be sure to load LookSe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