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LISTDBF  (V1.4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DBF  is  a program to facilitate the viewing of .DB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B D. BUERG's LIST program, or any program named LIST.  LISTDBF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.DBF  files  without  using DBASE III+ (IV?), and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navagation, and searching capabilities of th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LISTDBF presents a title screen. Next a list of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ESENT DIRECTORY are presented. Upon selecting a  given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 list of the fields are presented.  The user may either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-&lt;F10&gt;, or select a set fields  -&lt;ENTER&gt;  followed  by  -&lt;F10&gt;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 field selection process -&lt;F9&gt;.  Fields may be se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any number of times.   Upon  -&lt;F10&gt;  LISTDBF  write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record by record, to a file named C:DELETEME.NOW. This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LIST program. Upon completion the user may select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elds,  select  another .DBF file, or quit. Upon quitting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C:DELETEME.NOW saved by responding (S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C:DELETEME.NOW is the delete field, a  recor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followed by the selected fields. The fields are boxed and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every 22 lines, so that one label line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ISTDBF  [FILENAME]  (.DBF extenti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copy LISTDBF.EXE to system path, have a LIST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, go to directory containing .DBF files, and execute LIST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ON D. BUERG - For use of his superb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AL GREENE  - MICRO CORNUCOPIA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essing dBase III+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/Oct 88.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QUEST: 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complete  LISTDBF source,  and  QD-Quick  Director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PSONPAL-print manager, SE-screen editor, and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. PSL disk # 2-UT-1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