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K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orstrasse 2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-102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: +43/1/214 3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143,1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 Company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 State ______________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 Price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Light &amp; Dark Barcode Lib           $99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Shipping via CompuServe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Shipping via Mail and Handling     $10.00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4 weeks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