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 LABEL PRINTING ROUTINE FOR AVERY 1" X 2 3/4" (3 x 11)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ugh Hemington 72447,3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had a client request a label routine to print 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atabase which included a number of records that had 6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!  Naturally, I tried printing at 8 lpi, but wasn'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- too hard to read.  I thought, how about printing 7 lpi.?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ere is no command for that in the HP PCL4 languag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pi characters wouldn't work, since only about 26 of them woul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bel!  And 16.66 cpi was just too small and u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top and bottom margin of the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.  How to print 7 l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Use absolute dot-row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2.  How to make proportional font print in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Use absolute dot-column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3.  How to use the top and bottom row of labels fu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Pack them with records that will fit as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the user for a database, index and index formul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version, there are several fonts available (I have included only 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vetica SWISS font).  Any 10 point font should work. 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 version, I used a simple database, and the program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s structure, but you could easily re-write it to use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ucture.  The first label is printed with the date,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ject name.  The last page of labels usually has a few blank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never comes out even with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key points of the program - and the thing that keeps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oo slowly, it that a "master" label array is generated o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scape codes to drive the absolute cursor positioning.  It i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array before each new page of labels is loaded. 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thing about it is that, since only 4 lines will fit o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bels, and only 5 lines will fit on the bottom, thes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and loaded with the first records to come up tha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y other program, LASENV, this program works well on an HP LJ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ork on a 2p, 2d and 3, but I haven't tried it on thos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 is really a first draft - not intended to be very tight or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I have solved a problem with what I think is abou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ssible - it is up to you to make it do what you want.  To that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solve little features like the fact that the first row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rray element [4][x] rather than [1][x].  When it beca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3 rows were going into space somewhere, I just sto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'm happy just to chissle it out - I'll let you polish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improvements to the program include: Figuring out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go.  Making EACH label vertically dynamic - printing 4 lin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bels with 4 lines of data, 5 lines/inch for labels with 5 etc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so that the routine could be run complete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