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program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DT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avon Kuhn  &amp; 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aptat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John K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pper/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CLIPDIA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0  10/2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all DIALIT with "Hayes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hayes command i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e AT on the front.  (Sinc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with an AT, the module will suppl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is the default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IALIT with "Com2:DT1234567"  &amp;&amp; Can use COM1 thru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IALIT with "DT1234567"       &amp;&amp; Dial # 1234567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IALIT with "H"               &amp;&amp;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per or lower case ma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HONE =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10, 25 SAY "Enter Phone No. " GET m_phone PICTURE "@R (999) 999-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ix = "D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= prefix + m_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12, 25 SAY "Dialing - Please wa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code = DIALIT(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1 = "Return Code = " + ltrim(str(errc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14, 25 SAY prom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23, 25 SAY "Press any key to hang u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=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code = DIALIT(cmd)   &amp;&amp; Must use this form to maintain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amp;&amp;   tency with above function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ALL DIALIT with cmd  &amp;&amp; This will cause Clipp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amp;&amp;   compile-time error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12, 35 SAY "All Do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may be called as a procedure or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called as a function, an 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code = DIALIT("DT123456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code = 0 -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- Specified Com port 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- Com po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If you call it as BOTH a function and as a procedure, Clip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ll give the compile-time error "Symbol Redefinition Error"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o you must be consistent - i.e., use one form or the other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-forward adaptation of the above mention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modem which uses the standard hayes comma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modules, DIALIT86.* and DIALIT87.* ar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utumn '86 and Summer '8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urpose of the module is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a Clipper application and a dialing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ully possible to send any of the full set of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modem via DIALIT.  The full command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DIALIT with "COMx: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re:  1 &lt;= x &lt;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command' is any modem command. The AT prefix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T, so don't use it!  Just start with the thir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So instead of ATDT---------  use  DT-----------,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spec. is optional, defaulting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his adaptation, I searched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/dBase BBS's for such a utility.  I did find one 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then I came upon the two programs, AT.COM and D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written to function from DOS, and were con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for others to use for their own purposes.  I likewis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make a small contribution in that same spirit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/programm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(successful) attempt at doing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x/80x86 assembler, particularly relating to Clipper. 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few basics in working in both domains, and hop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future.  It is great fun!  But I make no claims tow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n assembler.  You are free to make your own adjus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Clipper, DIALIT will set DTR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uninitiated, DTR is a mnemonic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Ready.  It must be set prior to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 string in order for the modem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ropping DTR" will effectively hang up th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override a frozen connection - i.e.,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to go on-hook (Ha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best to leave DTR set in order not to disrup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as is.  Whomsoever will us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esponsibility in determining that these program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itable for any intended use.  Clipper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