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ummer '87 ISPRINTER() patch applied to the CA-Clipper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A.ASM code.  Originally, ISPRINTER() looks only at LPT1: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llows you to check LPT2, LPT3, and LPT4 by sending 0-3 (LPT1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credit for this work since it was all previou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 just did a quick cut-and-paste so if anyone can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y, go for it.  The .ASM code has been compiled with MASM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code example is the FT_ISPRINT() function in the Nan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or PRINTREADY() in CA-TOOL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325-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California Ave.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33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