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DIR(): An assembly langu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 L. Po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lipper users have inquired about a method of checking to se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exists. During the execution of a program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istent path and generate a DOS error 3 (path not found). Th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a critical error from which it is rather difficult to recov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inspired to write the function whose source code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ccompanying Clipper demonstration program. The theory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attempt to change to the directory being validated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is successful, return a true to the calling program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also be used to test to see if a drive exis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whether a floppy drive door is open or closed.  To do thi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o is to try to test if the root directory of tha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IR("C:\")               &amp;&amp; is drive C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IR("A:\")               &amp;&amp; is there a formatted floppy in A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IR("C:\DATA")           &amp;&amp; is there a directory called C:\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: fisdir.asm,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rpose: To check to see if a specified directory path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age: ISDIR(ex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here expc is a variable or literal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s: Logical true if the directory exists or false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s: The program receives a parameter from a Clipper progr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directory path to be validated. It saves that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air in ES and CX. It then gets the current directory path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t to the dir_buff. An attempt is mad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ath being validated. If it is successful a true value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the Clipper program and the program change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rectory. Otherwise,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  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       _PARC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       _RETL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    SEGMENT BYTE    'PROG' ;PROG IS THE REQUIRED CL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 CS:CODESEG     ;     FOR AUTUMN 86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ITIALIZATION PROCEDURE OF SAVING THE BASE POINTER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GET PAS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SP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AVE ADDRESS IN ES:CX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GET CURRENT DIRECTORY PATH NAME AND SAVE TO DIR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SEG DIR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OFFSET DIR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TEMPT TO CHANGE 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    ;SET RETURN VALUE TO DEFAULT O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NO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NEW DIRECTORY EXISTS SET RETURN VALUE TO TRUE AND RETUR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BK_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ER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ETURN LOGICAL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R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_SLASH        DB     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BUFF        DB      65 DUP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Name: tisdir.pr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Don L. Powel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87 by Nantucket Corp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: 7/24/1987 at 7:00pm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=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: ____  Last Revised: __________ @ __:__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From: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Data Base Files --   ---- Index Files ----   ----- Other Files 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fisdir.obj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ALL RIGHTS RESERVED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tests and demonstrates the ISDIR() assembly language U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                Testing the isdir() assembly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Press &lt;ESC&gt;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th=space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!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5,0 say "Enter directory path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6,0 get mpath picture "@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ath = trim(m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dir(m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2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23,1 say "Directory exis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2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23,1 say "Directory does not exi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24,1 say "Press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ath = mpath + space(64-len(m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