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IS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IS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:        |     IS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:       |     To determine whether the cursor is se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Written for Summer '87 CLIPP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:       |     A log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ISCURSOR() returns true (.T.) 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it returns false (.F.) if the cursor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       |     *-* on entry to a proc which us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*-* such as HELP or RULER, and may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*-* a wait state in which the cursor is off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*-* as MENU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FUNCTIO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cur_stat = IS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SET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*-* whatever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IF .NOT. cur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SET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:       |   ISCURSOR.OBJ  -  must link wit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:        |   ISCURSOR.ASM      author - J. S. Prinke 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lso:      |   SET CURSOR, ISPRINTER(), ISLOWER(), ISUPP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6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