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nt!  Superior Source Code Indentation for xBase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 Introduction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! is an extremely sophisticated source code beautif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Base.  It has many advanced features includ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Commen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structure formatting of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expansion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nd variable cas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indentation of SQL Sel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Extra Indentation For Functions/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Extra Indentation For DO CASE/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sertion for eas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neous spac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Snap!/FoxDoc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able indentation for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is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/CDX/MDX Structu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w, unadulterated speed!  On a 486-50 computer Indent!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approximately 2000-3000 lines per secon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  File List 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.EXE      xBase source code indentation program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monstration version of the program. 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mo version message, and the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.WRD      Keyword file used by Indent! for Keyword capit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yword expansion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.DOC      User's manual for Indent!.  Please take the tim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.  Particularly before using /X and /U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.HST      Revision history of Indent! and wIn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nt.EXE     Windows version of Inden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nt.ICO     Windows ICON for use with wIn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nt.WRD     Keyword file used by wIndent! for keyword capit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yword expans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FILE.APP      FoxPro 2.0 App file.  This program can be used with Ind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dent entire projects, screens, or individu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FILE.APP     FoxPro 2.5 App file.  This program can be used with Ind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dent entire projects, screens, or individu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can also be used as a replacement for FoxPro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in BEAUT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Registration form for Inden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EXE    MH Software Registration Utility. 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! will receive a serial number and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program, registered users can receiv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upgrades via CompuServe.  The length of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free upgrades depends upon your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Important Note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Indent! is shareware.  You are welcome to test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use it, you must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for non-commercial purposes the zip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! and it's associated files.  However, you must distribu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cluding all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ad the file INDENT.DOC that comes with Inden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complete users manual, including the license agre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the terms of the license, and you would like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of Indent!, please complete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REGISTER.DOC and return it with your payment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6-12 months of free upgrades depending upon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6 W 104th Ave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thglenn, CO 8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  (303) 438-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:    73237,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you have any problems using this demonstration, or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k any questions, please contact our technical sup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mpuServe ID given above, or the telephone number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e are very interested in getting your response to this product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decide to register or not.  If you decide not to register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ome shortcoming in the product, please let us know what it is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ght be able to incorporate your suggestion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eorge Se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