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ol.asm is a clipper udf to return the disk label. On error 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 drive, it returns n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vol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volname := getvol("c")) 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vol label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v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, ideals, bitches, gripes , etc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C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laynet C or clipper co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L Softwar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