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&lt; GENCV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 -  Nord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st useful tools to a program developer are those that allow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n application fast,  and at a low cost.  Especially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those  software  tools that can be used to create  prototyp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quickly without having to go through the drudgery of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ng  the "meat and potatoes" part of the  program.   Usually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involve data entry, inquiry and reporting.  Most of the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 is in these parts of the application and very little  crea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involved in doing them.   There always seems to be time to d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  things   and  never  enough  to  add  the  really   crea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through  types of features that make a winner.   It is jus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problem that application generators are meant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better application generators around today is GENIFER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l,  Inc.   This  system  allows intelligent design of  system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ng the design on a data dictionary which catalogs all th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information used in an application.   From this central sour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formation  about information",  along with layouts of  scree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 needed for data entry,  inquiry,  and reporting,  a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an be developed quickly.   You can talk to your custom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in hand of the concepts, the look and the feel of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very short time.   Best of all,  it generates the dBase III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 to run the application in short order.   While there ar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comings in the area of referencing related databases,  these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ured shortly.  In any case, modifying the generated code is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since it is consistently written from application to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GENC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 of us who have been using dBase for a long time realiz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very powerful development environment.   It has plenty of 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sequencing,  analyzing,  and  reporting on data needed to  ru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.   The interpretitive nature of the language makes it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into a running program, change a few lines, and try a new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 things with little effort.   Even better,  there are  load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on  products which make dBase easier to use and programs easi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.   Genifer  is one of these tools and it does an excellent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making  use  of  most of the dBase features  in  the  program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this flexibility and development power come at a pric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price  is usually speed.   While it's fine to test a  syste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 with  a few dozen records,  the real world  i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 system generally holds information on thousands of 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dozens.   As a consequence, when the develope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 up in a "live" situation,  the system becomes so slow 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less  and all the work you've done in prototyping and design go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ayside  -- the  system  isn't fast enough  to  process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required.   To  the  rescue  comes  the  dBase  comp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we  have the best of both worlds:  the flexibility of  the 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 and the speed of the dBase compiler.   Just run the 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through  the  compiler and we have a fully functional  and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y system.  Right?  Wrong.  The two are not totally compat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things which work in dBase won't work in Clipper.  Geni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just been used to create a new application and we can't get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without making a few dozen other adjustments in the code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ms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ere GENCVT can help.   It takes the code generated by Geni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modifies  it so it will compile correctly under Clipper. 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 creates  a  running program with no need  to  spend 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ypos at the keyboard with your favorite word processor. 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 process with Genifer and GENCVT and your application is  u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in compiled form.   The next section will tell you how GENCV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 to  help you get your applications up and running  in 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GENCV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CVT  scans through the code generated by Genifer looking  for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ings which Clipper will not allow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   Clipper  will  not  allow  a  procedure  file  and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within that file to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   Clipper  will  not allow linking of two procedures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name.   In most Genifer-created systems,  t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sets of procedures with exactly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   Clipper  will  not  recognize  macros  in  LIST  stat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ing the field name itself to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   Clipper also does not recognize filter macros w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   Clipper requires the use of ".NTX" rather than ".NDX"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for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CVT  assumes  that  your program names  comply  with  some  ord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ing  scheme  such that they can be made unique within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characters.  For instance, you might have a personnel syste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0000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1000 - Add personn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2000 - Add EE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3000 - Print personne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CVT  builds  tables  of the  Genifer-created  procedure  nam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  types  of  programs.    There  are  three  sets  of 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three types of Genif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File maintenance - referred to as "Update" in GENC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File inquiry     - referred to as "Inquiry" in GENC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Reports          - refered to as "Report" in GENC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procedure name generated by Genifer, a corresponding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 in the table consisting of the six characters of  you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ith a unique numeric identifier added to it.   For instanc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fer  maintenance programs have a procedure called "ADD"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converting program PS1000 with GENCVT,  you would enter "PS100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sked  for  the program to convert.   GENCVT  would  then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S10001" in the translation table for the procedure "ADD".   It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s  the  Genifer-created source code for any occurrence of the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nd replaces it with PS10001.   While this detrac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documenting  procedure  names  created  by  Genifer,  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with the program leaves plenty of documentation as  to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outines  are  doing so you can make future changes  with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dition to doing this global replacement of non-unique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 GENCVT  also  handles most of the other  conditions 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o summarize, it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Changes the first procedure name in the procedur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ique by adding "00" to the end of it.   Thus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the main procedure in it hav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Filter macros statements are changed to check for a non-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 expression before setting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All  references  to indexes ending in ".NDX" are chan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NTX" to match Clipper'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Modifications to LIST statements is not yet implement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vailabl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problem  still remains in that the menu programs  which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nus or other procedures at the next lower level still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.   GENCVT provides for one other type of program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ition to those mentioned above,  to handle this  situation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are MENUS,  GENCVT will scan the program looking for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referring to programs at the next lower level.  Whene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 one of these references,  it starts up a dialog with  you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 the name of the referenced program and asks if it is a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a  Procedure.   If it is a menu,  the code related to set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is removed, along with the code to see if the procedu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on disk.   If it is a procedure reference, the DO is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 to  the  newly created procedure name  consisting  of  the 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of your program name plus "00".    Thus,  menu con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easy as the other types of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ENC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 GENCVT  is  easy.    Simply  copy  "GENCVT.EXE"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 disk to either the current directory on which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fer  installed,  or  to  a directory which is  accessible  to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rtitions via the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CVT is written in Microsoft QuickBasic Version 2.0 and is 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speed.   It  occupies less than 50K bytes so it will run 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which  will  support  Genifer.   Source  code  i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in  case  you  want to make  any  custom  modificat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ile  it  with  QuickBasic.   I felt that doing  it  in  Clip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loading the text into DBF files,  would only slow dow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process.   It seems to me that developers want to 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velopment of systems in the quickest 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GENC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translation process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C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tarts the translation process and shows you the initial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, the following actions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You  are  asked  for the name of the  program 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t.   If it does not exist in the current directory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appears and you are asked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You are then asked which type of program is being conve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Update - maintenance to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Inquiry - inquiry against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Report - reports from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Menu - a menu program which calls othe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ve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f you specify that you are translating a Menu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og mentioned above occurs.  If it i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, the translation occurs with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necessary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You  are  then  asked  if there are  any  more  program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late.  If you answer "Y", GENCVT returns to the int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stion and requests the program name to translat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wer  "N",  GENCVT  stops  and returns  to  the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!  The system is menu driven and promp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when  it is needed.   You can learn to operate it in 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questions regarding the operation of GENCVT, or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ggest additions or changes to be made to it,  please send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d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 O. Box 4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lake, Ohio 44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