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send us this registration card by letter or FAX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 Roibal Pri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astagoitia 13 2� B iz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kaldo 48903 Bizk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+34 4 499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+34 4 4605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+34 4 4605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͵ FAST.suite 1.0 (includes FAST.lib v4.0 and FAST.GT v2.5)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.....: 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ress..: 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ip Code.: ______ City: _____________________ Country: 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lephone: ___ __________  FAX: ___ __________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ce....: Intl. Ver:  US$209 + US$20 S.P. Additional fees  ** US$229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Spa.  Ver:  21.900 + 1000  Por gastos de envio   ** 22.900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date...: Intl. Ver:   US$49 + US$20 S.P. Additional fees  **  US$69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Spa.  Ver:   4.900 + 1000  Por gastos de envio   **  5.900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yment by: Bank Check...........................................[ 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Mail Order (number:           )......................[ 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Pay on destination (only EC countries)...............[ 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VISA (number: ____-____-____-____ Caducity: __/__)...[ 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