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XPak Library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dying to be able to fax from your Clipper (v 5)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your big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INTEL FAX BOARDS (or CAS COMPATIBLE FAX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LIP.LIB     the .LIB file to include in your 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LIP.DOC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LIP.NG      Norton Guide database for FAXPak Library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EST.PRG   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vailable documentation is in the Norton Guide databas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look at the THREE functions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INIT()    Check for a fax board and initialize stuff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UBMIT()  Send a fax to the fax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TATUS()  Find out how a fax did (success,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Now anyone can fax from a Clipper ap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library so I fully expect you to try it ou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cover how easy and wonderful it is, SEND ME $25. Se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Norton Guide database for specia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roblems, let me know so I can fix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Hofst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365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303.440.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303.440.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303.772.6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