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new era in Norton Guide Datab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old statement at best I am sure, but if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ed at this Norton Guides(tm) for FORCE you are in for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he size its HUGE! over 2meg while that is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CLIPPER's guide is over 1meg.  I have tri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guide around and I think I have succeded with FORCE.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esigned this guide with the maximum amount of read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.  By using windows and maximum color I think I ha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.NG guide the most readable &amp; understandable guid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most people use just the minimum color codes i.e. lt.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. magenta and lt. yellow,  I have used all the color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 Guides(tm).  I have included a chart of all these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CE.NG guide so that you may 'dress up' your databas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windows at least with the color.  Notice that I us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ullest for Keywords/examples/italics/bold print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uses to get the point across to the programm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that when you tell the engine to do B/W it does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 laptop that I used to enter some of this guide and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fine with that (backlit CGA mon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 have said in the FORCE.NG guide this was NOT a labor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this guide to help me learn the FORCE language.  Also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s with FORCE was/is pretty shabby, and it does not lay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spiral bound ones do.  This may be because I go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pecial, I suppose that they needed to cut costs somew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was not th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uide took several months of entering/proofing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today, and while I am NOT asking for any money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ego' recognition that comes with the work involved i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 of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if you are one of those companys that sell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for a small disk charge and handling fee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y board @ 703-373-0575 - Dual/HST and leave a me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hone number so that I can work out a payment plan I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panys pay .10 cents per disk for every disk that has FORCE.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t in any form, .ZIP .LHZ .ZOO .ARC, etc..  Or if there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wor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 did not write the 'engine' that runs this datab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assume any responsibility if Norton Guides(tm) cras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it heaven, or if your wife and kids leave you for si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for months just to try to better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any mistakes in this guide - shadows too long/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bass-acwards, etc..  Please drop me a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 HATCH BBS 1-703-373-0575 - Dual/HST v.42 24 hours a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