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DESIGNER PLUS EVALUA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is system has not been tested on a network,but should 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st it thoroughly in such an environment. When reindexing database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ttempts to lock other users out by creating a LOCKOUT.SYS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by the system when another use tries to log in - If it exists,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knows that reindexing is in progress and doesn't allow another us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crashes during reindexing,this file may be left behind and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in - Simply delete LOCKOUT.SYS if this should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is evaluation version of FormDesigner does not include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dexing routine to deal with Clipper conditional indexing. The ful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lete,includes this feature and will be sent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using the Reindexing function with indexes containing FO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rrupt your data - So don't do it. You have been warned. Also,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ime yet to fully try everything with Clipper 5.3 databases and index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in some way incompattable with Clipper 5.2,then don't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gramme until you have the fully registered system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working version of a system which I have been using for my 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similar or repetative forms. You should understand that a f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are in the design stage,mainly the ability to visuall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with a visual form builder - This feature will becom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ill outline the basic instructions that can be placed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and the layout of those files - Since the design of forms will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by somebody with programming or systems knowledge,this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ny problems until the visual builder is in place: After all,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ually design a form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are in mind that this product has been tested and found to work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for my own use. I am releasing this version on the basis tha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find it usefull as a design tool. The programme will only a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that you instruct it to use,unless you write your own embedd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forms as described later. S&amp;A Services will take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programme to work in your particular environment,as w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ompany and have no way of testing on such a wide range of syst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out there! YOU HAVE BEEN WARNED! Test this programme o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 before using it on live data,just to ensure that everything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errors in form files that you design will obviously cause run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ll need to correct in your form files before supply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For example, using a fieldname in a formfile when no database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a runtime error - This is not a fault of the programme,bu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a formfile which you should correct before the endusers see th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Designer Plus form layout is basically a programming langu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design,so forms should be designed with the care that you would g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gramming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me to complete this product to more professional levels,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t up to date,I need users to register the product - Current pric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lly working version without the graphical form designer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Sterling. When registering,please provide your E-Mail Address so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-Mail you an update when the Graphical Designer is in place -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 large enough company to be in a position to ship disks a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will allow me to spend time completing this product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E-Mailed the full version when available. Also,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any future major updates will be provided to registered us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ed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registration in British Currency (Cheques payab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Bank,International Money Orders,etc)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&amp;A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Woodriding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sex, HA5 4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,etc payable to S&amp;A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- It is important to include your E-Mail address or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binary file to your Internet Address,as I cannot currently mai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E-Mail comments and suggestions to me at m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,which is: 100517.175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also try to answer any questions on the use of this software,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via my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this version of the FormDesigner software,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people like me cannot afford to design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registration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simple. Simply create a main directory on your hard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Designer Programme,and copy the executable file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wo subdirectories under the main programme directory,and call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copy the NA.SYS file into the DATABAS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copy the example .FRM file into the FORMS sub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.PEO file into the DATABASE subdirectory. This is a sampl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designed for use with it. This example does not show off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of the system,but is intended for you to experiment with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. The .PEO file is basically a one record database containing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ress which is used by the sample 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options on the Main Menu are fully working,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m File Designer" and "Conversion Routines" - Selecting 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not do anything apart from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ile Editor: This is basically a built-in text editor for designin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out the Visual editor,or for editing existing forms. Upon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.FRM files in the FORMS subdirectory are listed using the name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(See "Form File Layout",below). Selecting any of these forms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 into an editor from where you can edit th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Printed Forms: This is where you can generate a form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orm files. Upon selection,a list of .FRM files in the FORM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left hand side of the screen,using the names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described in "Form File Layout",below). When the user selects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print,a list of databases is displayed on the right 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- This list is limited to databases in the DATABASE subdirectory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atabases with the extension specified in the form fil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choosing a database easier,the name of the database is on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base doesn't contain a field called TITLE. If any databas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,then the contents of the TITLE field from record 1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the database name,as a visually guide to the user. I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efined in the formfile is NA.SYS,then the only option to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is NO DATABASE,which would mean a generic form that us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or a form which contains embedded code (See below) for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atabase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atabase that is selected from this menu requires indexes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d automatically,then these indexes must have the same base file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and extentions of .001,.002,.003,etc. Such index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directory will be opened automatically with the associat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set index orders or open indexes in specific orders,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o this with embedded cod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general rule,you should always try to use embedded code for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atabases and indexes. The built in database-selection menu can only 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pening one databases and indexes with .00? extentions,and can only 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atabases in the DATABASE subdirectory. You could writ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l reports and forms by using embedded code for opening data files 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even design a better menu selection routine at the top of your for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e user choose databases and indexes in a manner which sui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ormfile and database are chosen,the database is opened,positio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1,and the formfile executes. To design reports based o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f records or multiple or user selected databases or records,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would be needed in the formfile. This is one of the more power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formdesigne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sure that your .FRM files are correct before executing them,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therwise cause unwanted system crashes or get your database stu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,you may elect to send the output to a printer,to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ile. When printing to a file,you are asked for a meaningfu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filename - A filename is generated for you,but the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worry about things like that. 99 Printfiles can be gene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tabase - If you generate more than this without deleting old ones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ile 99 is overwritten by each new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Print/Delete Printfiles: This options allow you to maintai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generated by sending a formfile printout to a file. This is usefull,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ans that you can print generic forms and make minor adjustments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to the printer,such as address changes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keeping: Two options are provided on the Housekeeping submenu. R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simply attempts to reindex all .00? files in the DATA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option simply removes a couple of system files which ma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ehind by earlier syste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il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structure of a .FRM file,for use in design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upcoming Visual Designer. These files can be edi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tex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Name of the Form File to appear on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Wildcard,specifying files which match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.t. if this form can use Ega 43 line mode, .f.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.t. if this form can use Vga 50 line mode, .f.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number of pages to print before reprintin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.t. if stop and prompt before tit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.f. if output stops when EOF() is encou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.t. if the form simply runs through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t., then the form prints over and over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tle...EndTitle block) until data ru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form contains the structure of the actual form. All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exactly as it appears in the .FRM file,except that anything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quare brackets is taken to be a fieldname and is substitu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relevant field from the databas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square brackets to keep the form lined up: The dist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ckets remains the same after the field is positioned,s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of a line before and after substit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:            MY NAME IS [         SURNAME]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:             MY NAME IS              SM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rackets are taken as part of the substitution,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padded out so that the data in the .FRM file lines up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eldname is longer than the actual field,you can use its ordina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database structure instead of the name - This is useful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ositioning single character fields or small valu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:            MY AGE IS [ 5] YEAR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:             MY AGE IS   25 YEAR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the fifth field in the database being use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AGE. MYAGE wouldn't fit between the brackets,so the field numb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ommands can appear in a .FRM file and must b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by themsel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              Move onto the next record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Mark the beginning of a Tit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Title            Mark the end of a Tit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             Mark the beginning of a Foot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Footer           Mark the end of a Foot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Block           Mark the beginning of the Codeblock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deBlock        Mark the end of the Codeblock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              Eject if output is going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xx             Mark the beginning of a Loop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op             Mark the end of a loop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Form            Stop Printing the Form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            Mark the beginning of a Variable Declarati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eclare          Mark the end of a Variable Declarati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eclare xx=yy      Single Line Variabl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oop              Mark the beginning of a conditional pri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Mark the end of a conditional pri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oop              Mark the beginning of a conditional Do..Whil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Mark the end of a conditional Do..Whil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           Mark the beginning of executab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xecute          Mark the end of executab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ing may be accomplished my making use of the Loop...EndLoop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pecify the amount of times to loop as a parameter to the Loo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use the EndLoop command to mark the end of the structure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ested to a level of 10 deep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will appear fiftee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will appear three times between each occurrance of the tex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itle...EndTitle block is used,then everything between it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itle page and then does not appear again. Placing this Block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t the very top of the form is meaningless and will conf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ooter...EndFooter block is used,then it is printed when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s complete. Placing this Block anywhere other than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s meaningless and will confuse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ooter needs to be on a seperate page,simply use an Eject comm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odeBlock...EndCodeBlock block is used,then you can define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blocks within the block: Attempting to define more than eight code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ause the system to crash when processing the 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the most powerfull and versatile featur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. Once codeblocks are defined,you can access them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y using the percent symbol followed by the codeblock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it was defined. Consider the following example of a 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structure within a for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(reccount()-recno(),1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fines two codeblocks,numbered 1 and 2. If you wanted to evalu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MAX(RECCOUNT()-RECNO(),177) somewhere on the form that follo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use a line similar to the ex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BLOCK EVALUATES TO [    %2] : CLEVER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a CodeBlock...EndCodeBlock structure anywhere in your form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codeblocks are defined before they are used. F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codeblocks before you reference them will probably cause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. Note that you can redefine codeblocks by simply hav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Block...EndCodeBlock structure again later in the form: In this way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around the eight codeblock limit. The second time you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blocks,they will overwrite the originals,but you could simply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deblock wherever needed and leave any other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deblocks use variables,then the variables need to be defin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xist when the codeblock is evaluated. To make such variables vi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form,declare them within a Declare...EndDeclare blo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Var=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Text String is: "+My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eclare variables on a single line,if you find this cl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ody of your form fil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MyVar=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inline assign operator (:=) within codeblocks,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you assign to MUST have been declared previously with a Decl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clare structure as described above. If the variables have not bee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ssigning them in a codeblock,then they will only exist for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deblock is being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printing may be achieved by using the Ifloop..Endif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way to must structured programming languag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oo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will only appear if Codeblock 6 evaluates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and perhaps more usefully for most forms,you can set up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loop until TRUE - Like a Do..While loop. Beware,however,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s for page boundaries are made inside the loop -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end up invalidating your page layout. Doloop..Enddo loop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ike Ifloop..EndIf structures in that they take a codeblock to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condition matches or not: The loop continues to execut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block returns TRUE. Consider the following example,which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o skip database records where the VALUE field is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=0 .and. .not. 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oop 1                       -- Loop until codeblock 1 return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emember to SKIP within the loop,or you will stay in an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looking at the same rec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f the most powerfull features of the system is the ability to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executable code on the fly,as long as the code can all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block system (IE: The code must all be Clipper function calls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just about all of the versatility of Clipper within your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Report Generator does not supply the features itself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variables within your code,using the Inline Assign (:=)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bed executable code in a report,simply make use of the Execute..End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lock(recno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enA:=rec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eek("Smi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Goto(RepGe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each line of embedded code is compiled and execu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block compiler,variables are only local to the line on which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unless defined as public. To get around this problem, the system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variables that you may use freely in embedded code - These variab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by the whole of your code and can be used as you would use any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variables you may use are RepGenA thru RepG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 in mind when using embedded code,that you must not do anything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problems for the rest of the report. In particular,print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code would misalign the report because the Repor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know that any extra lines had been printed and its lin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come out of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embed code is very powerfull. In particular,you can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section of code at the top of your report to display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which the user can choose. By storing the users choic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(See above) ,you can then generate a report which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put. IE: A report for any chosen 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FormDesigner Plus from Third Par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Designer Plus is designed to integrate with Third Party Databa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designed to make use of it. If FormDesigner Plus is call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 of any sort,then the menu system is not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Generator is displayed immediately. When the User presses esca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Form Generator section,the system aborts rather tha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This allows FormDesigner Plus to be called from an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o provide users with reports without seeing all the other irrel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