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PS! We  forgot to include a list of FORCE operators and thei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.     logica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.      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CE OF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 are evaluated from the left to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dBase III+.  Please use parentheses, ()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--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, ^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/      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-     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perators on the same line have the sam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nd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