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ucture (F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7  Robert A.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T displays dBASE III or dBASE III Plus .DBF file stru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using the format of the dBASE DISPLAY STRUC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tructure may be saved to a disk file as standard ASCI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.  The default method is to save out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FIST[/S][ input file][;][,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ND US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T may be started from the DOS command line by entering F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or by entering FIST followed by command line op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IST withou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output to a disk file, enter FIST at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 will prompt you for the name of the input fil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default suffix is .DBF, so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BF suffix as part of the input file name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.DBF file.  If your input file does not have the .DBF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suffix of your file when providing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put file name  [.DBF]: 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FIST will look for the input file MYFILE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put file name  [.DBF]:  MYFIL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FIST will look for the input file MYFILE.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nput file does not have a suffix, you must follow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with the '.'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put file name [.DBF]: 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FIST will look for the input file MYFILE (no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ix of the input file name will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 of the output file name.  The output file default suffix is .S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Output file name  [MYFILE.STC]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the user hit the &lt;Enter&gt; key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output file name.  FIST will use the default outpu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STC to write the file structure to disk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Output file name  [MYFILE.STC]:  MY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FIST will write the fil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YFILE2.STC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Output file name  [MYFILE.STC]:  MYFILE2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ST will write the file struct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YFILE2.TXT in the current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a suffix on the output file name, you mus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name with the '.' sepa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utput file name [.DBF]:  MY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FIST will write its output to the file MY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suff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ny valid combination of drive, path an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and output file names, using any combination of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r 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Input file name [.DBF]:  A:MY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file name [MYFILE.STC]:  b:m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structure of MYFILE.DBF found on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the file MYFILE.STC on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Input file name [.DBF]:  \DATA\MY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file name [MYFILE.STC]:  D:\MYFILE2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structure of MYFILE.DBF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ATA subdirectory of the default driv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2.TXT in the root directory of drive D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IST will overwrite a file in the output file subdirec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n output file name that matches an ex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IST with 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T may be started by providing the /S switch for screen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and output file name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utput file name may be accepted without prompting by pla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after the input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utput to the screen instead of a disk file, start F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S switch.  If the output results in more than 25 lines, F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and ask you to press a key to continue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FIST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ST will prompt for the input fil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output to the screen.  No prompt for an output file will be giv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FIST/S M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ST will display on the screen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FILE.DBF in the current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default output file name without being pro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semicolon on the command line after the input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FIST MY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ST will write the structure of MYFILE.DB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current subdirectory, to the output file MYFILE.STC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the input file name and the output fil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avoid being prompted by F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FIST A:MYFILE.XYZ,C:\DATA\MYFIL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ST will write the structure of MYFILE.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rive A: to the file MYFILE.TXT in the \DATA sub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include the /S command line option and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output file name will be ignored and the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2.0 is requi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uses methods to find and create files that were not availab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0.  Your system must be running under DOS 2.0 or later to run F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 file not a dBASE III fi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works only on dBASE III and dBASE III Plus file formats. 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IST for other file formats, including dBASE II,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file name suppli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must follow DOS naming conventions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 abo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obal file names not allow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will reject any file names containing ? or * .  Restart FIS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not containing thes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 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could not find the requested input file. 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drive and subdirectory of the input file if it is no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 file access erro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ould not let FIST read the input file (this error should not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ircumstances).  Be sure the input file attribute byt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d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 file creation erro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T could not create the output file.  The most likely reason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utput file name.  Restart FIST with the correct output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comments and sugges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Clar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6 E. El Camino Real, #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nyvale, CA  940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 and dBASE III are registered trademarks of Ashton-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