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 ViewFil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 Chip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:  70673,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(203) 790-4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Version: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       View text and binary files from within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n't pre-read the entire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and a FI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entirely in Clipper 5.01 using T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File(filename, [is_binary], [binary line length], [BrowseColor]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itle/Border Col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        (ExpC) - Name of fi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s Binary]             (ExpL) - .T./.F. is this file bina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ault - Che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inary Line Length]    (ExpN) - Length of a line f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ault - 80 for binary files,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rowseColor]           (ExpC) - Two color pair for TBrowse color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ault - Color Screens "W/B, B/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ono Screens  "W/N, N/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itle/Border Color]    (ExpC) - Color for title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ault - Color Screens "N+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ono Screens  "W+/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-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Home  -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PgDn  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PgUp  -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       - Right 4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Tab  - Left  4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- Leftmost visible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- Rightmost visible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/Down/Left/Right - as you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LINK fi yourfile, Fi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provided as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mplied, including but not limited to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purpose. It may be freely us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istributed in any manner by anyon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fee is charged for the program in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/Custom Modifications can be arranged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p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Chip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1 Shepherd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 Old Brookfiel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bury, CT 0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3) 790-4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View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Blur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Chip Consultants does custom programming wit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specialize in Clipper/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  08-15-1991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