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Octo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PATH utilities consist of an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file (FILEPATH.ASM), a MASM-produced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ILEPATH.OBJ) and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quirement surfaced with the use of a Novell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per application to determine the current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h the the executing Clipper application.  The app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from a MAP (path), could be executed from any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.  Knowing the drive letter and path would allow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T DEFAULT and SET PATH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unctions were written with helppful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rtain undocumented DOS functions, glean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MS-DOS Developer's Guide" by Angermeyer and Jaeger, pu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Howard W. S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_Drive() -&gt; &lt;cDrive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the Drive letter on which the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cation resides, including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.  For example, i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called from drive C: but it resid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ive G:, Log_Drive returns G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_Dir()  -&gt; &lt;c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the full path, from the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Clipper application.  The train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OMITTED.  For example, if the Clipp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located on G:\USERS\MRR\RECALL, Log_Dir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: \USERS\MRR\RECALL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suggested use of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 DataPath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Data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default to (log_drive()+log_dir()+"\DATA\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path to (log_drive()+log_dir()+"\DATA\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Path:=(log_drive()+log_dir()+"\DATA\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ssumes that the applications database and associat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 the subdirectory DATA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eleasing these functions and documentation in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 i hereby and herewith forever disclaim any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ir use, quality or performance.  You may use them,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wn r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dditional little ditty, called Beedoop() is included. 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back in Winter '85 code and updated it for the current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these functions are useful and fun.  If you hav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comments, you are welcome to e-mail them to 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